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tbl>
      <w:tblPr>
        <w:tblW w:w="5200" w:type="pct"/>
        <w:jc w:val="center"/>
        <w:tblInd w:w="0" w:type="dxa"/>
        <w:tblLayout w:type="fixed"/>
        <w:tblCellMar>
          <w:top w:w="0" w:type="dxa"/>
          <w:left w:w="108" w:type="dxa"/>
          <w:bottom w:w="0" w:type="dxa"/>
          <w:right w:w="108" w:type="dxa"/>
        </w:tblCellMar>
      </w:tblPr>
      <w:tblGrid>
        <w:gridCol w:w="3581"/>
        <w:gridCol w:w="3977"/>
        <w:gridCol w:w="4580"/>
        <w:gridCol w:w="2712"/>
      </w:tblGrid>
      <w:tr>
        <w:trPr>
          <w:trHeight w:val="1408"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77950" cy="49974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785 МИГ –Община Марица - Мярка М6.4.1 „Инвестиции в подкрепа на неземеделски дейнос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1842874015"/>
            <w:bookmarkStart w:id="1" w:name="__Fieldmark__0_1842874015"/>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1842874015"/>
            <w:bookmarkStart w:id="3" w:name="__Fieldmark__1_1842874015"/>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1842874015"/>
            <w:bookmarkStart w:id="5" w:name="__Fieldmark__2_1842874015"/>
            <w:bookmarkEnd w:id="5"/>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jc w:val="both"/>
              <w:rPr>
                <w:lang w:val="bg-BG"/>
              </w:rPr>
            </w:pPr>
            <w:r>
              <w:rPr>
                <w:lang w:val="bg-BG"/>
              </w:rPr>
              <w:t>Проектно предложение, регистрирано след крайния срок, се отхвърля и няма да бъде разглежда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hd w:fill="FFFFFF" w:val="clear"/>
                <w:lang w:val="bg-BG"/>
              </w:rPr>
            </w:pPr>
            <w:r>
              <w:rPr>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 ТРРЮЛНЦ/ Регистър БУЛСТАТ</w:t>
            </w:r>
          </w:p>
          <w:p>
            <w:pPr>
              <w:pStyle w:val="Normal"/>
              <w:jc w:val="both"/>
              <w:rPr>
                <w:lang w:val="bg-BG"/>
              </w:rPr>
            </w:pPr>
            <w:r>
              <w:rPr>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1842874015"/>
            <w:bookmarkStart w:id="7" w:name="__Fieldmark__3_1842874015"/>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842874015"/>
            <w:bookmarkStart w:id="9" w:name="__Fieldmark__4_1842874015"/>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1842874015"/>
            <w:bookmarkStart w:id="11" w:name="__Fieldmark__5_1842874015"/>
            <w:bookmarkEnd w:id="11"/>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lang w:val="bg-BG"/>
              </w:rPr>
            </w:pPr>
            <w:r>
              <w:rPr>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1842874015"/>
            <w:bookmarkStart w:id="13" w:name="__Fieldmark__6_1842874015"/>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1842874015"/>
            <w:bookmarkStart w:id="15" w:name="__Fieldmark__7_1842874015"/>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1842874015"/>
            <w:bookmarkStart w:id="17" w:name="__Fieldmark__8_1842874015"/>
            <w:bookmarkEnd w:id="17"/>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1842874015"/>
            <w:bookmarkStart w:id="19" w:name="__Fieldmark__9_1842874015"/>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1842874015"/>
            <w:bookmarkStart w:id="21" w:name="__Fieldmark__10_1842874015"/>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1842874015"/>
            <w:bookmarkStart w:id="23" w:name="__Fieldmark__11_1842874015"/>
            <w:bookmarkEnd w:id="23"/>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проектното предложение не се отнася за обявената процедура за подбор, същото се отхвърля.</w:t>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8"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1842874015"/>
            <w:bookmarkStart w:id="25" w:name="__Fieldmark__12_1842874015"/>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1842874015"/>
            <w:bookmarkStart w:id="27" w:name="__Fieldmark__13_1842874015"/>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1842874015"/>
            <w:bookmarkStart w:id="29" w:name="__Fieldmark__14_1842874015"/>
            <w:bookmarkEnd w:id="29"/>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Отговор "ДА" се отбелязва, в случай че всички задължителни секции във Формуляра за кандидатстване са попълнени. В противен случай се отбелязва отговор "НЕ" и от кандидата ще бъде изискана допълнителна информация.</w:t>
            </w:r>
          </w:p>
        </w:tc>
      </w:tr>
    </w:tbl>
    <w:p>
      <w:pPr>
        <w:pStyle w:val="Normal"/>
        <w:rPr>
          <w:lang w:val="bg-BG"/>
        </w:rPr>
      </w:pPr>
      <w:r>
        <w:rPr>
          <w:lang w:val="bg-BG"/>
        </w:rPr>
      </w:r>
    </w:p>
    <w:p>
      <w:pPr>
        <w:pStyle w:val="Normal"/>
        <w:rPr>
          <w:lang w:val="bg-BG"/>
        </w:rPr>
      </w:pPr>
      <w:r>
        <w:rPr>
          <w:lang w:val="bg-BG"/>
        </w:rPr>
      </w:r>
    </w:p>
    <w:tbl>
      <w:tblPr>
        <w:tblW w:w="15235" w:type="dxa"/>
        <w:jc w:val="left"/>
        <w:tblInd w:w="-555" w:type="dxa"/>
        <w:tblLayout w:type="fixed"/>
        <w:tblCellMar>
          <w:top w:w="0" w:type="dxa"/>
          <w:left w:w="108" w:type="dxa"/>
          <w:bottom w:w="0" w:type="dxa"/>
          <w:right w:w="108" w:type="dxa"/>
        </w:tblCellMar>
      </w:tblPr>
      <w:tblGrid>
        <w:gridCol w:w="540"/>
        <w:gridCol w:w="5529"/>
        <w:gridCol w:w="2551"/>
        <w:gridCol w:w="1228"/>
        <w:gridCol w:w="5387"/>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pPr>
            <w:r>
              <w:rPr>
                <w:b/>
                <w:lang w:val="bg-BG"/>
              </w:rPr>
              <w:t>Ок</w:t>
            </w:r>
            <w:r>
              <w:rPr>
                <w:b/>
              </w:rPr>
              <w:t>омплектовка на проектното предложение</w:t>
            </w:r>
            <w:r>
              <w:rPr>
                <w:b/>
                <w:lang w:val="bg-BG"/>
              </w:rPr>
              <w:t xml:space="preserve"> - Общи документи</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r>
              <w:rPr>
                <w:i/>
                <w:lang w:val="bg-BG" w:eastAsia="bg-BG"/>
              </w:rPr>
              <w:t>(</w:t>
            </w:r>
            <w:hyperlink r:id="rId6">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Cs w:val="22"/>
                <w:lang w:val="bg-BG" w:eastAsia="bg-BG"/>
              </w:rPr>
            </w:pPr>
            <w:r>
              <w:rPr>
                <w:i/>
                <w:szCs w:val="22"/>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1842874015"/>
            <w:bookmarkStart w:id="31" w:name="__Fieldmark__15_1842874015"/>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1842874015"/>
            <w:bookmarkStart w:id="33" w:name="__Fieldmark__16_1842874015"/>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1842874015"/>
            <w:bookmarkStart w:id="35" w:name="__Fieldmark__17_1842874015"/>
            <w:bookmarkEnd w:id="3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eastAsia="bg-BG"/>
              </w:rPr>
              <w:t>Отговор "ДА" се отбелязва в случай, че</w:t>
            </w:r>
            <w:r>
              <w:rPr>
                <w:lang w:val="bg-BG"/>
              </w:rPr>
              <w:t xml:space="preserve"> Таблицата за допустими инвестиции е представена в изискуемите формати и представената таблица е попълнена коректно. </w:t>
            </w:r>
          </w:p>
          <w:p>
            <w:pPr>
              <w:pStyle w:val="Normal"/>
              <w:jc w:val="both"/>
              <w:rPr/>
            </w:pPr>
            <w:r>
              <w:rPr>
                <w:lang w:val="bg-BG"/>
              </w:rPr>
              <w:t>В случай че Таблицата за допустими инвестиции не е представена или представената таблица не е в изискуемите формати или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 xml:space="preserve">В случай, че и след проведената комуникация документът не е представен или не е представен в изискуемите формати или е представен, но некоректно попълнен, се отбелязва отговор „НЕ“. </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ъгласие и информираност за обработване на лични данни по чл. 47, ал. 2, т.2 от Наредба № 22, Приложение №5 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1842874015"/>
            <w:bookmarkStart w:id="37" w:name="__Fieldmark__18_1842874015"/>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1842874015"/>
            <w:bookmarkStart w:id="39" w:name="__Fieldmark__19_1842874015"/>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1842874015"/>
            <w:bookmarkStart w:id="41" w:name="__Fieldmark__20_1842874015"/>
            <w:bookmarkEnd w:id="4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24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и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 трябва да става ясно, че представляващия/представляващите кандидата упълномощава/т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1842874015"/>
            <w:bookmarkStart w:id="43" w:name="__Fieldmark__21_1842874015"/>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1842874015"/>
            <w:bookmarkStart w:id="45" w:name="__Fieldmark__22_1842874015"/>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1842874015"/>
            <w:bookmarkStart w:id="47" w:name="__Fieldmark__23_1842874015"/>
            <w:bookmarkEnd w:id="4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о нотариално заверено изрично пълномощно, отговарящо на посочените изисквания.  </w:t>
            </w:r>
          </w:p>
          <w:p>
            <w:pPr>
              <w:pStyle w:val="Normal"/>
              <w:jc w:val="both"/>
              <w:rPr/>
            </w:pPr>
            <w:r>
              <w:rPr>
                <w:lang w:val="bg-BG"/>
              </w:rPr>
              <w:t xml:space="preserve">В случай че документът не е представен или представеният документ не отговаря на изискванията, същият ще бъде изискан от кандидата като пояснителна информация от оценителната комисия или ще бъде изискано от кандидата да подаде нотариално заверена декларация в свободен текст, с която да се потвърди подаденото проектно предложение и съдържанието в него (подписана от лицето/та, представляващо/и кандидата или упълномощено лице). </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t>ИСУН 2020, секция 12 „Прикачени електронно подписани документи“ към Формуляр за кандидатстване</w:t>
            </w:r>
          </w:p>
          <w:p>
            <w:pPr>
              <w:pStyle w:val="Normal"/>
              <w:jc w:val="both"/>
              <w:rPr>
                <w:lang w:val="bg-BG"/>
              </w:rPr>
            </w:pPr>
            <w:r>
              <w:rPr>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1842874015"/>
            <w:bookmarkStart w:id="49" w:name="__Fieldmark__24_1842874015"/>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1842874015"/>
            <w:bookmarkStart w:id="51" w:name="__Fieldmark__25_1842874015"/>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1842874015"/>
            <w:bookmarkStart w:id="53" w:name="__Fieldmark__26_1842874015"/>
            <w:bookmarkEnd w:id="5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документът е представен или в случай, че документът е проверим в ТРРЮЛНЦ. </w:t>
            </w:r>
          </w:p>
          <w:p>
            <w:pPr>
              <w:pStyle w:val="Normal"/>
              <w:jc w:val="both"/>
              <w:rPr/>
            </w:pPr>
            <w:r>
              <w:rPr>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lang w:val="bg-BG" w:eastAsia="bg-BG"/>
              </w:rPr>
              <w:t>Документи по чл.61д от Наредба 22, в това число:</w:t>
            </w:r>
          </w:p>
          <w:p>
            <w:pPr>
              <w:pStyle w:val="Normal"/>
              <w:shd w:fill="FEFEFE" w:val="clear"/>
              <w:jc w:val="both"/>
              <w:rPr>
                <w:lang w:eastAsia="bg-BG"/>
              </w:rPr>
            </w:pPr>
            <w:r>
              <w:rPr>
                <w:lang w:val="bg-BG" w:eastAsia="bg-BG"/>
              </w:rPr>
              <w:t xml:space="preserve"> </w:t>
            </w:r>
          </w:p>
          <w:p>
            <w:pPr>
              <w:pStyle w:val="Normal"/>
              <w:shd w:fill="FEFEFE" w:val="clear"/>
              <w:jc w:val="both"/>
              <w:rPr/>
            </w:pPr>
            <w:r>
              <w:rPr>
                <w:lang w:val="bg-BG" w:eastAsia="bg-BG"/>
              </w:rPr>
              <w:t>-</w:t>
            </w:r>
            <w:r>
              <w:rPr>
                <w:sz w:val="20"/>
                <w:szCs w:val="20"/>
                <w:lang w:val="bg-BG" w:eastAsia="bg-BG"/>
              </w:rPr>
              <w:t xml:space="preserve"> </w:t>
            </w:r>
            <w:r>
              <w:rPr>
                <w:lang w:val="bg-BG" w:eastAsia="bg-BG"/>
              </w:rPr>
              <w:t>Свидетелство за съдимост от представляващия/ представляващите кандидата, издадено не по-късно от 6 месеца преди представянето му</w:t>
            </w:r>
            <w:r>
              <w:rPr>
                <w:lang w:eastAsia="bg-BG"/>
              </w:rPr>
              <w:t>;</w:t>
            </w:r>
          </w:p>
          <w:p>
            <w:pPr>
              <w:pStyle w:val="Normal"/>
              <w:shd w:fill="FEFEFE" w:val="clear"/>
              <w:jc w:val="both"/>
              <w:rPr/>
            </w:pPr>
            <w:r>
              <w:rPr>
                <w:lang w:eastAsia="bg-BG"/>
              </w:rPr>
              <w:t>-</w:t>
            </w:r>
            <w:r>
              <w:rPr>
                <w:sz w:val="20"/>
                <w:szCs w:val="20"/>
                <w:lang w:val="bg-BG" w:eastAsia="bg-BG"/>
              </w:rPr>
              <w:t xml:space="preserve"> </w:t>
            </w:r>
            <w:r>
              <w:rPr>
                <w:lang w:eastAsia="bg-BG"/>
              </w:rPr>
              <w:t>Декларация по чл.36, ал. 1, т.2 от Наредба №22, Приложение №10 към Условията за кандидатстване</w:t>
            </w:r>
          </w:p>
          <w:p>
            <w:pPr>
              <w:pStyle w:val="Normal"/>
              <w:shd w:fill="FEFEFE" w:val="clear"/>
              <w:jc w:val="both"/>
              <w:rPr>
                <w:lang w:val="bg-BG" w:eastAsia="bg-BG"/>
              </w:rPr>
            </w:pPr>
            <w:r>
              <w:rP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1842874015"/>
            <w:bookmarkStart w:id="55" w:name="__Fieldmark__27_1842874015"/>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1842874015"/>
            <w:bookmarkStart w:id="57" w:name="__Fieldmark__28_1842874015"/>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1842874015"/>
            <w:bookmarkStart w:id="59" w:name="__Fieldmark__29_1842874015"/>
            <w:bookmarkEnd w:id="5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или представените документи не са попълнени коректно,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ите не са представени или са представени, но некоректно попълнени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изкуствено създадени условия и/или функционална несамостоятелност, Приложение №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1842874015"/>
            <w:bookmarkStart w:id="61" w:name="__Fieldmark__30_1842874015"/>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1842874015"/>
            <w:bookmarkStart w:id="63" w:name="__Fieldmark__31_1842874015"/>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1842874015"/>
            <w:bookmarkStart w:id="65" w:name="__Fieldmark__32_1842874015"/>
            <w:bookmarkEnd w:id="6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i/>
                <w:i/>
                <w:lang w:val="bg-BG" w:eastAsia="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1842874015"/>
            <w:bookmarkStart w:id="67" w:name="__Fieldmark__33_1842874015"/>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1842874015"/>
            <w:bookmarkStart w:id="69" w:name="__Fieldmark__34_1842874015"/>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1842874015"/>
            <w:bookmarkStart w:id="71" w:name="__Fieldmark__35_1842874015"/>
            <w:bookmarkEnd w:id="7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1842874015"/>
            <w:bookmarkStart w:id="73" w:name="__Fieldmark__36_1842874015"/>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1842874015"/>
            <w:bookmarkStart w:id="75" w:name="__Fieldmark__37_1842874015"/>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1842874015"/>
            <w:bookmarkStart w:id="77" w:name="__Fieldmark__38_1842874015"/>
            <w:bookmarkEnd w:id="7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1842874015"/>
            <w:bookmarkStart w:id="79" w:name="__Fieldmark__39_1842874015"/>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1842874015"/>
            <w:bookmarkStart w:id="81" w:name="__Fieldmark__40_1842874015"/>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1842874015"/>
            <w:bookmarkStart w:id="83" w:name="__Fieldmark__41_1842874015"/>
            <w:bookmarkEnd w:id="8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Бизнес план за 5-годишен период,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w:t>
            </w:r>
            <w:r>
              <w:rPr>
                <w:lang w:eastAsia="bg-BG"/>
              </w:rPr>
              <w:t xml:space="preserve">интернет сайта на ДФЗ </w:t>
            </w:r>
            <w:r>
              <w:rPr>
                <w:i/>
                <w:lang w:val="bg-BG" w:eastAsia="bg-BG"/>
              </w:rPr>
              <w:t>(</w:t>
            </w:r>
            <w:hyperlink r:id="rId7">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1842874015"/>
            <w:bookmarkStart w:id="85" w:name="__Fieldmark__42_1842874015"/>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1842874015"/>
            <w:bookmarkStart w:id="87" w:name="__Fieldmark__43_1842874015"/>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1842874015"/>
            <w:bookmarkStart w:id="89" w:name="__Fieldmark__44_1842874015"/>
            <w:bookmarkEnd w:id="8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 Бизнес план, отговарящ на посочените изисквания.  </w:t>
            </w:r>
          </w:p>
          <w:p>
            <w:pPr>
              <w:pStyle w:val="Normal"/>
              <w:jc w:val="both"/>
              <w:rPr/>
            </w:pPr>
            <w:r>
              <w:rPr>
                <w:lang w:val="bg-BG"/>
              </w:rPr>
              <w:t>В случай че документът не е представен</w:t>
            </w:r>
            <w:r>
              <w:rPr/>
              <w:t xml:space="preserve"> </w:t>
            </w:r>
            <w:r>
              <w:rPr>
                <w:lang w:val="bg-BG"/>
              </w:rPr>
              <w:t>се отбелязва отговор „НЕ“ и проектното предложение се отхвърля.</w:t>
            </w:r>
          </w:p>
          <w:p>
            <w:pPr>
              <w:pStyle w:val="Normal"/>
              <w:jc w:val="both"/>
              <w:rPr>
                <w:lang w:val="bg-BG"/>
              </w:rPr>
            </w:pPr>
            <w:r>
              <w:rPr>
                <w:lang w:val="bg-BG"/>
              </w:rPr>
              <w:t>При налични пропуски или некоректно попълнена информация, КППП може да изиска представянето на пояснителна/допълнителна информация, която не може да води до подобряване качеството на проек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1842874015"/>
            <w:bookmarkStart w:id="91" w:name="__Fieldmark__45_1842874015"/>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1842874015"/>
            <w:bookmarkStart w:id="93" w:name="__Fieldmark__46_1842874015"/>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1842874015"/>
            <w:bookmarkStart w:id="95" w:name="__Fieldmark__47_1842874015"/>
            <w:bookmarkEnd w:id="9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инвентарна книга, отговаряща на посочените изисквания.  </w:t>
            </w:r>
          </w:p>
          <w:p>
            <w:pPr>
              <w:pStyle w:val="Normal"/>
              <w:jc w:val="both"/>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shd w:fill="FFFFFF" w:val="clear"/>
                <w:lang w:val="bg-BG" w:eastAsia="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1842874015"/>
            <w:bookmarkStart w:id="97" w:name="__Fieldmark__48_1842874015"/>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1842874015"/>
            <w:bookmarkStart w:id="99" w:name="__Fieldmark__49_1842874015"/>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1842874015"/>
            <w:bookmarkStart w:id="101" w:name="__Fieldmark__50_1842874015"/>
            <w:bookmarkEnd w:id="10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lang w:eastAsia="bg-BG"/>
              </w:rPr>
              <w:t>(</w:t>
            </w:r>
            <w:r>
              <w:rPr>
                <w:lang w:val="bg-BG" w:eastAsia="bg-BG"/>
              </w:rPr>
              <w:t>за юридически лица и еднолични търговци</w:t>
            </w:r>
            <w:r>
              <w:rPr>
                <w:lang w:eastAsia="bg-BG"/>
              </w:rPr>
              <w:t>)</w:t>
            </w:r>
          </w:p>
          <w:p>
            <w:pPr>
              <w:pStyle w:val="Normal"/>
              <w:shd w:fill="FFFFFF" w:val="clear"/>
              <w:spacing w:before="0" w:after="60"/>
              <w:jc w:val="both"/>
              <w:rPr>
                <w:i/>
                <w:i/>
                <w:lang w:val="bg-BG" w:eastAsia="bg-BG"/>
              </w:rPr>
            </w:pPr>
            <w:r>
              <w:rPr>
                <w:i/>
                <w:lang w:val="bg-BG" w:eastAsia="bg-BG"/>
              </w:rPr>
              <w:t xml:space="preserve">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1842874015"/>
            <w:bookmarkStart w:id="103" w:name="__Fieldmark__51_1842874015"/>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1842874015"/>
            <w:bookmarkStart w:id="105" w:name="__Fieldmark__52_1842874015"/>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1842874015"/>
            <w:bookmarkStart w:id="107" w:name="__Fieldmark__53_1842874015"/>
            <w:bookmarkEnd w:id="10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кандидатът няма приключена предходна финансова година:</w:t>
            </w:r>
          </w:p>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lang w:val="bg-BG"/>
              </w:rPr>
            </w:pPr>
            <w:r>
              <w:rPr>
                <w:lang w:val="bg-BG"/>
              </w:rPr>
            </w:r>
          </w:p>
          <w:p>
            <w:pPr>
              <w:pStyle w:val="Normal"/>
              <w:jc w:val="both"/>
              <w:rPr>
                <w:lang w:val="bg-BG"/>
              </w:rPr>
            </w:pPr>
            <w:r>
              <w:rPr>
                <w:lang w:val="bg-BG"/>
              </w:rPr>
              <w:t>В случай, че кандидатът има приключена предходна финансова година:</w:t>
            </w:r>
          </w:p>
          <w:p>
            <w:pPr>
              <w:pStyle w:val="Normal"/>
              <w:jc w:val="both"/>
              <w:rPr>
                <w:lang w:val="bg-BG"/>
              </w:rPr>
            </w:pPr>
            <w:r>
              <w:rPr>
                <w:lang w:val="bg-BG"/>
              </w:rPr>
              <w:t xml:space="preserve"> </w:t>
            </w:r>
            <w:r>
              <w:rPr>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rPr>
            </w:pPr>
            <w:r>
              <w:rPr>
                <w:rFonts w:eastAsia="Calibri"/>
                <w:lang w:val="bg-BG"/>
              </w:rPr>
              <w:t xml:space="preserve">Отчет за приходи и разходи за предходна финансова година или за последния приключен междинен период  </w:t>
            </w:r>
            <w:r>
              <w:rPr>
                <w:rFonts w:eastAsia="Calibri"/>
              </w:rPr>
              <w:t>(</w:t>
            </w:r>
            <w:r>
              <w:rPr>
                <w:rFonts w:eastAsia="Calibri"/>
                <w:i/>
                <w:lang w:val="bg-BG"/>
              </w:rPr>
              <w:t>важи за кандидати юридически лица и  и еднолични търговци</w:t>
            </w:r>
            <w:r>
              <w:rPr>
                <w:rFonts w:eastAsia="Calibri"/>
              </w:rPr>
              <w:t>)</w:t>
            </w:r>
          </w:p>
          <w:p>
            <w:pPr>
              <w:pStyle w:val="Normal"/>
              <w:widowControl w:val="false"/>
              <w:autoSpaceDE w:val="false"/>
              <w:jc w:val="both"/>
              <w:rPr>
                <w:rFonts w:eastAsia="Calibri"/>
                <w:lang w:val="bg-BG"/>
              </w:rPr>
            </w:pPr>
            <w:r>
              <w:rPr>
                <w:i/>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1842874015"/>
            <w:bookmarkStart w:id="109" w:name="__Fieldmark__54_1842874015"/>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1842874015"/>
            <w:bookmarkStart w:id="111" w:name="__Fieldmark__55_1842874015"/>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1842874015"/>
            <w:bookmarkStart w:id="113" w:name="__Fieldmark__56_1842874015"/>
            <w:bookmarkEnd w:id="11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кандидатът няма приключена предходна финансова година:</w:t>
            </w:r>
          </w:p>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lang w:val="bg-BG"/>
              </w:rPr>
            </w:pPr>
            <w:r>
              <w:rPr>
                <w:lang w:val="bg-BG"/>
              </w:rPr>
            </w:r>
          </w:p>
          <w:p>
            <w:pPr>
              <w:pStyle w:val="Normal"/>
              <w:jc w:val="both"/>
              <w:rPr>
                <w:lang w:val="bg-BG"/>
              </w:rPr>
            </w:pPr>
            <w:r>
              <w:rPr>
                <w:lang w:val="bg-BG"/>
              </w:rPr>
              <w:t>В случай, че кандидатът има приключена предходна финансова година:</w:t>
            </w:r>
          </w:p>
          <w:p>
            <w:pPr>
              <w:pStyle w:val="Normal"/>
              <w:jc w:val="both"/>
              <w:rPr>
                <w:lang w:val="bg-BG"/>
              </w:rPr>
            </w:pPr>
            <w:r>
              <w:rPr>
                <w:lang w:val="bg-BG"/>
              </w:rPr>
              <w:t>КППП извършва служебна проверка на отчета за приходи и разходи  чрез информационната система „Мониторстат“ на НСИ.</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по чл. 3 и чл. 4 от ЗМСП и справка за обобщените параметри на предприятието, което подава декларацията (Приложение № 7 и Приложение № 7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1842874015"/>
            <w:bookmarkStart w:id="115" w:name="__Fieldmark__57_1842874015"/>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1842874015"/>
            <w:bookmarkStart w:id="117" w:name="__Fieldmark__58_1842874015"/>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1842874015"/>
            <w:bookmarkStart w:id="119" w:name="__Fieldmark__59_1842874015"/>
            <w:bookmarkEnd w:id="11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1842874015"/>
            <w:bookmarkStart w:id="121" w:name="__Fieldmark__60_1842874015"/>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1842874015"/>
            <w:bookmarkStart w:id="123" w:name="__Fieldmark__61_1842874015"/>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1842874015"/>
            <w:bookmarkStart w:id="125" w:name="__Fieldmark__62_1842874015"/>
            <w:bookmarkEnd w:id="12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ите са </w:t>
            </w:r>
            <w:r>
              <w:rPr>
                <w:szCs w:val="22"/>
              </w:rPr>
              <w:t>представен</w:t>
            </w:r>
            <w:r>
              <w:rPr>
                <w:szCs w:val="22"/>
                <w:lang w:val="bg-BG"/>
              </w:rPr>
              <w:t>и</w:t>
            </w:r>
            <w:r>
              <w:rPr>
                <w:szCs w:val="22"/>
              </w:rPr>
              <w:t xml:space="preserve">. </w:t>
            </w:r>
          </w:p>
          <w:p>
            <w:pPr>
              <w:pStyle w:val="Normal"/>
              <w:spacing w:lineRule="auto" w:line="276"/>
              <w:jc w:val="both"/>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ите</w:t>
            </w:r>
            <w:r>
              <w:rPr>
                <w:szCs w:val="22"/>
              </w:rPr>
              <w:t>, същ</w:t>
            </w:r>
            <w:r>
              <w:rPr>
                <w:szCs w:val="22"/>
                <w:lang w:val="bg-BG"/>
              </w:rPr>
              <w:t>и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ите не са представени се отбелязва отговор „НЕ“.</w:t>
            </w:r>
          </w:p>
          <w:p>
            <w:pPr>
              <w:pStyle w:val="Normal"/>
              <w:jc w:val="both"/>
              <w:rPr>
                <w:lang w:val="bg-BG"/>
              </w:rPr>
            </w:pPr>
            <w:r>
              <w:rPr>
                <w:lang w:val="bg-BG"/>
              </w:rPr>
              <w:t>Отговор „НП“ се отбелязва в случай, че документите не са приложими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1842874015"/>
            <w:bookmarkStart w:id="127" w:name="__Fieldmark__63_1842874015"/>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1842874015"/>
            <w:bookmarkStart w:id="129" w:name="__Fieldmark__64_1842874015"/>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1842874015"/>
            <w:bookmarkStart w:id="131" w:name="__Fieldmark__65_1842874015"/>
            <w:bookmarkEnd w:id="13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ът е </w:t>
            </w:r>
            <w:r>
              <w:rPr>
                <w:szCs w:val="22"/>
              </w:rPr>
              <w:t>представен</w:t>
            </w:r>
            <w:r>
              <w:rPr>
                <w:szCs w:val="22"/>
                <w:lang w:val="bg-BG"/>
              </w:rPr>
              <w:t xml:space="preserve"> и същият отговаря на изискванията съгласно Условията за кандидатстване</w:t>
            </w:r>
            <w:r>
              <w:rPr>
                <w:szCs w:val="22"/>
              </w:rPr>
              <w:t xml:space="preserve">. </w:t>
            </w:r>
          </w:p>
          <w:p>
            <w:pPr>
              <w:pStyle w:val="Normal"/>
              <w:spacing w:lineRule="auto" w:line="276"/>
              <w:jc w:val="both"/>
              <w:rPr>
                <w:szCs w:val="22"/>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ът или представеният документ не отговаря на изискванията съгласно Условията за кандидатстване</w:t>
            </w:r>
            <w:r>
              <w:rPr>
                <w:szCs w:val="22"/>
              </w:rPr>
              <w:t>, същ</w:t>
            </w:r>
            <w:r>
              <w:rPr>
                <w:szCs w:val="22"/>
                <w:lang w:val="bg-BG"/>
              </w:rPr>
              <w:t>ият</w:t>
            </w:r>
            <w:r>
              <w:rPr>
                <w:szCs w:val="22"/>
              </w:rPr>
              <w:t xml:space="preserve"> ще бъд</w:t>
            </w:r>
            <w:r>
              <w:rPr>
                <w:szCs w:val="22"/>
                <w:lang w:val="bg-BG"/>
              </w:rPr>
              <w:t>е</w:t>
            </w:r>
            <w:r>
              <w:rPr>
                <w:szCs w:val="22"/>
              </w:rPr>
              <w:t xml:space="preserve"> изискан като пояснителна информация от оценителната комисия.</w:t>
            </w:r>
          </w:p>
          <w:p>
            <w:pPr>
              <w:pStyle w:val="Normal"/>
              <w:jc w:val="both"/>
              <w:rPr/>
            </w:pPr>
            <w:r>
              <w:rPr>
                <w:szCs w:val="22"/>
              </w:rPr>
              <w:t>Докумен</w:t>
            </w:r>
            <w:r>
              <w:rPr>
                <w:szCs w:val="22"/>
                <w:lang w:val="bg-BG"/>
              </w:rPr>
              <w:t xml:space="preserve">тът </w:t>
            </w:r>
            <w:r>
              <w:rPr>
                <w:szCs w:val="22"/>
              </w:rPr>
              <w:t>следва да се представ</w:t>
            </w:r>
            <w:r>
              <w:rPr>
                <w:szCs w:val="22"/>
                <w:lang w:val="bg-BG"/>
              </w:rPr>
              <w:t>и</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ъгласно Условията за кандидатстване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w:t>
            </w:r>
            <w:r>
              <w:rPr>
                <w:sz w:val="20"/>
                <w:szCs w:val="20"/>
                <w:lang w:val="bg-BG" w:eastAsia="bg-BG"/>
              </w:rPr>
              <w:t xml:space="preserve"> </w:t>
            </w:r>
            <w:r>
              <w:rPr>
                <w:lang w:val="bg-BG" w:eastAsia="bg-BG"/>
              </w:rPr>
              <w:t xml:space="preserve">ведно с отправени от кандидата запитвания за оферти съгласно Приложение № 8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1842874015"/>
            <w:bookmarkStart w:id="133" w:name="__Fieldmark__66_1842874015"/>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1842874015"/>
            <w:bookmarkStart w:id="135" w:name="__Fieldmark__67_1842874015"/>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1842874015"/>
            <w:bookmarkStart w:id="137" w:name="__Fieldmark__68_1842874015"/>
            <w:bookmarkEnd w:id="13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rPr>
              <w:t>Отговор „ДА“ се отбелязва в случай, че документ</w:t>
            </w:r>
            <w:r>
              <w:rPr>
                <w:szCs w:val="22"/>
                <w:lang w:val="bg-BG"/>
              </w:rPr>
              <w:t>ите са</w:t>
            </w:r>
            <w:r>
              <w:rPr>
                <w:szCs w:val="22"/>
              </w:rPr>
              <w:t xml:space="preserve"> представен</w:t>
            </w:r>
            <w:r>
              <w:rPr>
                <w:szCs w:val="22"/>
                <w:lang w:val="bg-BG"/>
              </w:rPr>
              <w:t>и</w:t>
            </w:r>
            <w:r>
              <w:rPr>
                <w:szCs w:val="22"/>
              </w:rPr>
              <w:t xml:space="preserve"> и </w:t>
            </w:r>
            <w:r>
              <w:rPr>
                <w:szCs w:val="22"/>
                <w:lang w:val="bg-BG"/>
              </w:rPr>
              <w:t xml:space="preserve">в случай, че офертите </w:t>
            </w:r>
            <w:r>
              <w:rPr>
                <w:szCs w:val="22"/>
              </w:rPr>
              <w:t>отговаря</w:t>
            </w:r>
            <w:r>
              <w:rPr>
                <w:szCs w:val="22"/>
                <w:lang w:val="bg-BG"/>
              </w:rPr>
              <w:t>т</w:t>
            </w:r>
            <w:r>
              <w:rPr>
                <w:szCs w:val="22"/>
              </w:rPr>
              <w:t xml:space="preserve"> на изискванията</w:t>
            </w:r>
            <w:r>
              <w:rPr>
                <w:szCs w:val="22"/>
                <w:lang w:val="bg-BG"/>
              </w:rPr>
              <w:t xml:space="preserve"> за офертите</w:t>
            </w:r>
            <w:r>
              <w:rPr>
                <w:szCs w:val="22"/>
              </w:rPr>
              <w:t>, посочени в т.24 от Условията за кандидатстване</w:t>
            </w:r>
            <w:r>
              <w:rPr>
                <w:szCs w:val="22"/>
                <w:lang w:val="bg-BG"/>
              </w:rPr>
              <w:t>, а запитванията за оферти са съгласно Приложение № 8 към Условията за кандидатстване</w:t>
            </w:r>
            <w:r>
              <w:rPr>
                <w:szCs w:val="22"/>
              </w:rPr>
              <w:t xml:space="preserve">. </w:t>
            </w:r>
          </w:p>
          <w:p>
            <w:pPr>
              <w:pStyle w:val="Normal"/>
              <w:jc w:val="both"/>
              <w:rPr/>
            </w:pPr>
            <w:r>
              <w:rPr>
                <w:szCs w:val="22"/>
              </w:rPr>
              <w:t>В случай че е приложимо, но кандидатът не е представил документ</w:t>
            </w:r>
            <w:r>
              <w:rPr>
                <w:szCs w:val="22"/>
                <w:lang w:val="bg-BG"/>
              </w:rPr>
              <w:t>ите</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w:t>
            </w:r>
            <w:r>
              <w:rPr>
                <w:szCs w:val="22"/>
                <w:lang w:val="bg-BG"/>
              </w:rPr>
              <w:t xml:space="preserve"> изискванията</w:t>
            </w:r>
            <w:r>
              <w:rPr>
                <w:szCs w:val="22"/>
              </w:rPr>
              <w:t>, същи</w:t>
            </w:r>
            <w:r>
              <w:rPr>
                <w:szCs w:val="22"/>
                <w:lang w:val="bg-BG"/>
              </w:rPr>
              <w:t>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 от оценителната комис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p>
          <w:p>
            <w:pPr>
              <w:pStyle w:val="Normal"/>
              <w:jc w:val="both"/>
              <w:rPr/>
            </w:pPr>
            <w:r>
              <w:rPr>
                <w:szCs w:val="22"/>
              </w:rPr>
              <w:t>В случай, че и след проведената комуникация документ</w:t>
            </w:r>
            <w:r>
              <w:rPr>
                <w:szCs w:val="22"/>
                <w:lang w:val="bg-BG"/>
              </w:rPr>
              <w:t>ите</w:t>
            </w:r>
            <w:r>
              <w:rPr>
                <w:szCs w:val="22"/>
              </w:rPr>
              <w:t xml:space="preserve"> не </w:t>
            </w:r>
            <w:r>
              <w:rPr>
                <w:szCs w:val="22"/>
                <w:lang w:val="bg-BG"/>
              </w:rPr>
              <w:t>са</w:t>
            </w:r>
            <w:r>
              <w:rPr>
                <w:szCs w:val="22"/>
              </w:rPr>
              <w:t xml:space="preserve"> представен</w:t>
            </w:r>
            <w:r>
              <w:rPr>
                <w:szCs w:val="22"/>
                <w:lang w:val="bg-BG"/>
              </w:rPr>
              <w:t>и</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 изискванията се отбелязва отговор „НЕ“.</w:t>
            </w:r>
          </w:p>
          <w:p>
            <w:pPr>
              <w:pStyle w:val="Normal"/>
              <w:jc w:val="both"/>
              <w:rPr>
                <w:lang w:val="bg-BG"/>
              </w:rPr>
            </w:pPr>
            <w:r>
              <w:rPr>
                <w:szCs w:val="22"/>
              </w:rPr>
              <w:t>Отговор „НП“ се отбелязва в случай, че документ</w:t>
            </w:r>
            <w:r>
              <w:rPr>
                <w:szCs w:val="22"/>
                <w:lang w:val="bg-BG"/>
              </w:rPr>
              <w:t>ите</w:t>
            </w:r>
            <w:r>
              <w:rPr>
                <w:szCs w:val="22"/>
              </w:rPr>
              <w:t xml:space="preserve"> не </w:t>
            </w:r>
            <w:r>
              <w:rPr>
                <w:szCs w:val="22"/>
                <w:lang w:val="bg-BG"/>
              </w:rPr>
              <w:t>са</w:t>
            </w:r>
            <w:r>
              <w:rPr>
                <w:szCs w:val="22"/>
              </w:rPr>
              <w:t xml:space="preserve"> приложим</w:t>
            </w:r>
            <w:r>
              <w:rPr>
                <w:szCs w:val="22"/>
                <w:lang w:val="bg-BG"/>
              </w:rPr>
              <w:t>и</w:t>
            </w:r>
            <w:r>
              <w:rPr>
                <w:szCs w:val="22"/>
              </w:rPr>
              <w:t xml:space="preserve">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1842874015"/>
            <w:bookmarkStart w:id="139" w:name="__Fieldmark__69_1842874015"/>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1842874015"/>
            <w:bookmarkStart w:id="141" w:name="__Fieldmark__70_1842874015"/>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1842874015"/>
            <w:bookmarkStart w:id="143" w:name="__Fieldmark__71_1842874015"/>
            <w:bookmarkEnd w:id="14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spacing w:lineRule="auto" w:line="276"/>
              <w:jc w:val="both"/>
              <w:rPr>
                <w:szCs w:val="22"/>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sz w:val="22"/>
                <w:szCs w:val="22"/>
                <w:u w:val="single"/>
                <w:lang w:val="bg-BG"/>
              </w:rPr>
            </w:pPr>
            <w:r>
              <w:rPr>
                <w:rFonts w:eastAsia="Calibri"/>
                <w:i/>
                <w:sz w:val="22"/>
                <w:szCs w:val="22"/>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w:t>
            </w:r>
            <w:r>
              <w:rPr>
                <w:rFonts w:eastAsia="Calibri"/>
                <w:i/>
                <w:sz w:val="22"/>
                <w:szCs w:val="22"/>
              </w:rPr>
              <w:t>(</w:t>
            </w:r>
            <w:r>
              <w:rPr>
                <w:rFonts w:eastAsia="Calibri"/>
                <w:i/>
                <w:sz w:val="22"/>
                <w:szCs w:val="22"/>
                <w:lang w:val="bg-BG"/>
              </w:rPr>
              <w:t>предварителен/окончателен</w:t>
            </w:r>
            <w:r>
              <w:rPr>
                <w:rFonts w:eastAsia="Calibri"/>
                <w:i/>
                <w:sz w:val="22"/>
                <w:szCs w:val="22"/>
              </w:rPr>
              <w:t>)</w:t>
            </w:r>
            <w:r>
              <w:rPr>
                <w:rFonts w:eastAsia="Calibri"/>
                <w:i/>
                <w:sz w:val="22"/>
                <w:szCs w:val="22"/>
                <w:lang w:val="bg-BG"/>
              </w:rPr>
              <w:t xml:space="preserve"> с избрания доставчик. </w:t>
            </w:r>
            <w:r>
              <w:rPr>
                <w:rFonts w:eastAsia="Calibri"/>
                <w:i/>
                <w:sz w:val="22"/>
                <w:szCs w:val="22"/>
                <w:u w:val="single"/>
                <w:lang w:val="bg-BG"/>
              </w:rPr>
              <w:t>Изборът на изпълнител се протоколира с решение.</w:t>
            </w:r>
            <w:r>
              <w:rPr>
                <w:rFonts w:eastAsia="Calibri"/>
                <w:i/>
                <w:sz w:val="22"/>
                <w:szCs w:val="22"/>
                <w:lang w:val="bg-BG"/>
              </w:rPr>
              <w:t xml:space="preserve"> </w:t>
            </w:r>
            <w:r>
              <w:rPr>
                <w:rFonts w:eastAsia="Calibri"/>
                <w:i/>
                <w:sz w:val="22"/>
                <w:szCs w:val="22"/>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1842874015"/>
            <w:bookmarkStart w:id="145" w:name="__Fieldmark__72_1842874015"/>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1842874015"/>
            <w:bookmarkStart w:id="147" w:name="__Fieldmark__73_1842874015"/>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1842874015"/>
            <w:bookmarkStart w:id="149" w:name="__Fieldmark__74_1842874015"/>
            <w:bookmarkEnd w:id="14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lang w:val="bg-BG" w:eastAsia="bg-BG"/>
              </w:rPr>
            </w:pPr>
            <w:r>
              <w:rPr>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lang w:val="bg-BG" w:eastAsia="bg-BG"/>
              </w:rPr>
              <w:t xml:space="preserve"> </w:t>
            </w:r>
            <w:r>
              <w:rPr>
                <w:lang w:eastAsia="bg-BG"/>
              </w:rPr>
              <w:t xml:space="preserve">(когато е приложимо). В случаите на инвестиции за СМР към договорите се прилагат и КСС. </w:t>
            </w:r>
            <w:r>
              <w:rPr>
                <w:lang w:val="bg-BG" w:eastAsia="bg-BG"/>
              </w:rPr>
              <w:t>КСС се представя освен във</w:t>
            </w:r>
            <w:r>
              <w:rPr>
                <w:lang w:eastAsia="bg-BG"/>
              </w:rPr>
              <w:t xml:space="preserve"> формат „pdf“ и</w:t>
            </w:r>
            <w:r>
              <w:rPr>
                <w:lang w:val="bg-BG" w:eastAsia="bg-BG"/>
              </w:rPr>
              <w:t xml:space="preserve"> във формат</w:t>
            </w:r>
            <w:r>
              <w:rPr>
                <w:lang w:eastAsia="bg-BG"/>
              </w:rPr>
              <w:t xml:space="preserve"> „xls”/„xlsx”</w:t>
            </w:r>
            <w:r>
              <w:rPr>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1842874015"/>
            <w:bookmarkStart w:id="151" w:name="__Fieldmark__75_1842874015"/>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1842874015"/>
            <w:bookmarkStart w:id="153" w:name="__Fieldmark__76_1842874015"/>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1842874015"/>
            <w:bookmarkStart w:id="155" w:name="__Fieldmark__77_1842874015"/>
            <w:bookmarkEnd w:id="15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lang w:val="bg-BG"/>
              </w:rPr>
              <w:t xml:space="preserve">Отговор „ДА“ се отбелязва в случай, че документите са представени и същите отговарят на посочените изисквания. </w:t>
            </w:r>
          </w:p>
          <w:p>
            <w:pPr>
              <w:pStyle w:val="Normal"/>
              <w:jc w:val="both"/>
              <w:rPr>
                <w:szCs w:val="22"/>
                <w:lang w:val="bg-BG"/>
              </w:rPr>
            </w:pPr>
            <w:r>
              <w:rPr>
                <w:szCs w:val="22"/>
                <w:lang w:val="bg-BG"/>
              </w:rPr>
              <w:t>В случай че е приложимо, но кандидатът не е представил документите или представените документи не отговарят на изискванията,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124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Формуляр за мониторинг по чл. 47, ал. 2, т.3 от Наредба № 22, Приложение №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1842874015"/>
            <w:bookmarkStart w:id="157" w:name="__Fieldmark__78_1842874015"/>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1842874015"/>
            <w:bookmarkStart w:id="159" w:name="__Fieldmark__79_1842874015"/>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1842874015"/>
            <w:bookmarkStart w:id="161" w:name="__Fieldmark__80_1842874015"/>
            <w:bookmarkEnd w:id="16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коректно попълнен Формуляр за мониторинг. </w:t>
            </w:r>
          </w:p>
          <w:p>
            <w:pPr>
              <w:pStyle w:val="Normal"/>
              <w:jc w:val="both"/>
              <w:rPr/>
            </w:pPr>
            <w:r>
              <w:rPr>
                <w:lang w:val="bg-BG"/>
              </w:rPr>
              <w:t>В случай че Формулярът за мониторинг не е представена или представеният формуляр не е попълнен коректно,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издадени не по-рано от един месец преди подаване на проектното предложение</w:t>
            </w:r>
          </w:p>
          <w:p>
            <w:pPr>
              <w:pStyle w:val="Normal"/>
              <w:shd w:fill="FFFFFF" w:val="clear"/>
              <w:spacing w:lineRule="auto" w:line="276"/>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1842874015"/>
            <w:bookmarkStart w:id="163" w:name="__Fieldmark__81_1842874015"/>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1842874015"/>
            <w:bookmarkStart w:id="165" w:name="__Fieldmark__82_1842874015"/>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1842874015"/>
            <w:bookmarkStart w:id="167" w:name="__Fieldmark__83_1842874015"/>
            <w:bookmarkEnd w:id="16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тите не са представени,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rFonts w:eastAsia="Calibri"/>
                <w:lang w:val="bg-BG"/>
              </w:rPr>
              <w:t>Декларация за държавни или минимални помощи, Приложение №11 към Условията за кандидатстване</w:t>
            </w:r>
            <w:r>
              <w:rPr>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1842874015"/>
            <w:bookmarkStart w:id="169" w:name="__Fieldmark__84_1842874015"/>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1842874015"/>
            <w:bookmarkStart w:id="171" w:name="__Fieldmark__85_1842874015"/>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1842874015"/>
            <w:bookmarkStart w:id="173" w:name="__Fieldmark__86_1842874015"/>
            <w:bookmarkEnd w:id="17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lang w:val="bg-BG" w:eastAsia="bg-BG"/>
              </w:rPr>
              <w:t>Декларация  двойно финансиране, Приложение №14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1842874015"/>
            <w:bookmarkStart w:id="175" w:name="__Fieldmark__87_1842874015"/>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1842874015"/>
            <w:bookmarkStart w:id="177" w:name="__Fieldmark__88_1842874015"/>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1842874015"/>
            <w:bookmarkStart w:id="179" w:name="__Fieldmark__89_1842874015"/>
            <w:bookmarkEnd w:id="17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2 към Условията за кандидатстване</w:t>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1842874015"/>
            <w:bookmarkStart w:id="181" w:name="__Fieldmark__90_1842874015"/>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1842874015"/>
            <w:bookmarkStart w:id="183" w:name="__Fieldmark__91_1842874015"/>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1842874015"/>
            <w:bookmarkStart w:id="185" w:name="__Fieldmark__92_1842874015"/>
            <w:bookmarkEnd w:id="18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7</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lang w:val="bg-BG" w:eastAsia="bg-BG"/>
              </w:rPr>
            </w:pP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jc w:val="both"/>
              <w:rPr>
                <w:b/>
                <w:b/>
                <w:lang w:val="bg-BG" w:eastAsia="bg-BG"/>
              </w:rPr>
            </w:pPr>
            <w:r>
              <w:rPr>
                <w:b/>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1842874015"/>
            <w:bookmarkStart w:id="187" w:name="__Fieldmark__93_1842874015"/>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1842874015"/>
            <w:bookmarkStart w:id="189" w:name="__Fieldmark__94_1842874015"/>
            <w:bookmarkEnd w:id="189"/>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1842874015"/>
            <w:bookmarkStart w:id="191" w:name="__Fieldmark__95_1842874015"/>
            <w:bookmarkEnd w:id="19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удостоверението не е представено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8</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b/>
                <w:b/>
              </w:rPr>
            </w:pPr>
            <w:r>
              <w:rPr/>
              <w:t>Декларация за липса на основания за отстраняване, Приложение №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1842874015"/>
            <w:bookmarkStart w:id="193" w:name="__Fieldmark__96_1842874015"/>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1842874015"/>
            <w:bookmarkStart w:id="195" w:name="__Fieldmark__97_1842874015"/>
            <w:bookmarkEnd w:id="195"/>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1842874015"/>
            <w:bookmarkStart w:id="197" w:name="__Fieldmark__98_1842874015"/>
            <w:bookmarkEnd w:id="19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декларацията не е представ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b/>
                <w:b/>
              </w:rPr>
            </w:pPr>
            <w:r>
              <w:rPr>
                <w:b/>
              </w:rPr>
              <w:t>III</w:t>
            </w:r>
          </w:p>
        </w:tc>
        <w:tc>
          <w:tcPr>
            <w:tcW w:w="5529" w:type="dxa"/>
            <w:tcBorders>
              <w:top w:val="doub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b/>
                <w:b/>
              </w:rPr>
            </w:pPr>
            <w:r>
              <w:rPr>
                <w:b/>
                <w:lang w:val="bg-BG"/>
              </w:rPr>
              <w:t>Ок</w:t>
            </w:r>
            <w:r>
              <w:rPr>
                <w:b/>
              </w:rPr>
              <w:t>омплектовка на проектното предложение</w:t>
            </w:r>
            <w:r>
              <w:rPr>
                <w:b/>
                <w:lang w:val="bg-BG"/>
              </w:rPr>
              <w:t xml:space="preserve"> - Допълнителни общи документи, в зависимост от вида на кандидата/проекта</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contextualSpacing/>
              <w:jc w:val="both"/>
              <w:rPr>
                <w:rFonts w:eastAsia="Calibri"/>
                <w:lang w:val="bg-BG"/>
              </w:rPr>
            </w:pPr>
            <w:r>
              <w:rPr>
                <w:rFonts w:eastAsia="Calibri"/>
                <w:b/>
                <w:lang w:val="bg-BG"/>
              </w:rPr>
              <w:t>Регистрационна карта</w:t>
            </w:r>
            <w:r>
              <w:rPr>
                <w:rFonts w:eastAsia="Calibri"/>
                <w:lang w:val="bg-BG"/>
              </w:rPr>
              <w:t xml:space="preserve">,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rPr>
              <w:t>(</w:t>
            </w:r>
            <w:r>
              <w:rPr>
                <w:rFonts w:eastAsia="Calibri"/>
                <w:i/>
                <w:lang w:val="bg-BG"/>
              </w:rPr>
              <w:t>приложимо за кандидати земеделски стопани</w:t>
            </w:r>
            <w:r>
              <w:rPr>
                <w:rFonts w:eastAsia="Calibri"/>
              </w:rPr>
              <w:t>)</w:t>
            </w:r>
            <w:r>
              <w:rPr>
                <w:rFonts w:eastAsia="Calibri"/>
                <w:lang w:val="bg-BG"/>
              </w:rPr>
              <w:t xml:space="preserve">. </w:t>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1842874015"/>
            <w:bookmarkStart w:id="199" w:name="__Fieldmark__99_1842874015"/>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1842874015"/>
            <w:bookmarkStart w:id="201" w:name="__Fieldmark__100_1842874015"/>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1842874015"/>
            <w:bookmarkStart w:id="203" w:name="__Fieldmark__101_1842874015"/>
            <w:bookmarkEnd w:id="20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ите са представени. </w:t>
            </w:r>
          </w:p>
          <w:p>
            <w:pPr>
              <w:pStyle w:val="Normal"/>
              <w:jc w:val="both"/>
              <w:rPr>
                <w:szCs w:val="22"/>
                <w:lang w:val="bg-BG"/>
              </w:rPr>
            </w:pPr>
            <w:r>
              <w:rPr>
                <w:szCs w:val="22"/>
                <w:lang w:val="bg-BG"/>
              </w:rPr>
              <w:t>В случай че е приложимо, но кандидатът не е представил документите,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eastAsia="Calibri"/>
                <w:b/>
                <w:lang w:val="bg-BG"/>
              </w:rPr>
              <w:t xml:space="preserve">Удостоверение за вписване в регистъра на занаятчиите, </w:t>
            </w:r>
            <w:r>
              <w:rPr>
                <w:rFonts w:eastAsia="Calibri"/>
                <w:lang w:val="bg-BG"/>
              </w:rPr>
              <w:t>издадено от Регионалната занаятчийска камара (за физически лица) в случай на кандидат, регистриран по Закона за занаятите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1842874015"/>
            <w:bookmarkStart w:id="205" w:name="__Fieldmark__102_1842874015"/>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1842874015"/>
            <w:bookmarkStart w:id="207" w:name="__Fieldmark__103_1842874015"/>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1842874015"/>
            <w:bookmarkStart w:id="209" w:name="__Fieldmark__104_1842874015"/>
            <w:bookmarkEnd w:id="20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1842874015"/>
            <w:bookmarkStart w:id="211" w:name="__Fieldmark__105_1842874015"/>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1842874015"/>
            <w:bookmarkStart w:id="213" w:name="__Fieldmark__106_1842874015"/>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1842874015"/>
            <w:bookmarkStart w:id="215" w:name="__Fieldmark__107_1842874015"/>
            <w:bookmarkEnd w:id="21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rPr>
            </w:pPr>
            <w:r>
              <w:rPr>
                <w:szCs w:val="22"/>
              </w:rPr>
              <w:t xml:space="preserve">Отговор „ДА“ се отбелязва в случай, че документът е представен. </w:t>
            </w:r>
          </w:p>
          <w:p>
            <w:pPr>
              <w:pStyle w:val="Normal"/>
              <w:jc w:val="both"/>
              <w:rPr>
                <w:szCs w:val="22"/>
              </w:rPr>
            </w:pPr>
            <w:r>
              <w:rPr>
                <w:szCs w:val="22"/>
              </w:rPr>
              <w:t>В случай че документът е изискуем, но не е представен, същият ще бъде изискан допълнително от кандидата.</w:t>
            </w:r>
          </w:p>
          <w:p>
            <w:pPr>
              <w:pStyle w:val="Normal"/>
              <w:jc w:val="both"/>
              <w:rPr>
                <w:szCs w:val="22"/>
              </w:rPr>
            </w:pPr>
            <w:r>
              <w:rPr>
                <w:szCs w:val="22"/>
              </w:rPr>
              <w:t xml:space="preserve">Документът следва да се представи в срока, определен от оценителната комисия. </w:t>
            </w:r>
          </w:p>
          <w:p>
            <w:pPr>
              <w:pStyle w:val="Normal"/>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b/>
              </w:rPr>
              <w:t>ІV</w:t>
            </w:r>
          </w:p>
        </w:tc>
        <w:tc>
          <w:tcPr>
            <w:tcW w:w="552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и</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1842874015"/>
            <w:bookmarkStart w:id="217" w:name="__Fieldmark__108_1842874015"/>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1842874015"/>
            <w:bookmarkStart w:id="219" w:name="__Fieldmark__109_1842874015"/>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1842874015"/>
            <w:bookmarkStart w:id="221" w:name="__Fieldmark__110_1842874015"/>
            <w:bookmarkEnd w:id="22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Документ за собственост или документ за ползване върху имота,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1842874015"/>
            <w:bookmarkStart w:id="223" w:name="__Fieldmark__111_1842874015"/>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1842874015"/>
            <w:bookmarkStart w:id="225" w:name="__Fieldmark__112_1842874015"/>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1842874015"/>
            <w:bookmarkStart w:id="227" w:name="__Fieldmark__113_1842874015"/>
            <w:bookmarkEnd w:id="22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1842874015"/>
            <w:bookmarkStart w:id="229" w:name="__Fieldmark__114_1842874015"/>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1842874015"/>
            <w:bookmarkStart w:id="231" w:name="__Fieldmark__115_1842874015"/>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1842874015"/>
            <w:bookmarkStart w:id="233" w:name="__Fieldmark__116_1842874015"/>
            <w:bookmarkEnd w:id="23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1842874015"/>
            <w:bookmarkStart w:id="235" w:name="__Fieldmark__117_1842874015"/>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1842874015"/>
            <w:bookmarkStart w:id="237" w:name="__Fieldmark__118_1842874015"/>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1842874015"/>
            <w:bookmarkStart w:id="239" w:name="__Fieldmark__119_1842874015"/>
            <w:bookmarkEnd w:id="23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Подробни количествени сметки, заверени от правоспособно лице. </w:t>
            </w:r>
          </w:p>
          <w:p>
            <w:pPr>
              <w:pStyle w:val="Normal"/>
              <w:spacing w:lineRule="auto" w:line="276"/>
              <w:jc w:val="both"/>
              <w:rPr>
                <w:lang w:eastAsia="bg-BG"/>
              </w:rPr>
            </w:pPr>
            <w:r>
              <w:rPr>
                <w:i/>
                <w:lang w:val="bg-BG" w:eastAsia="bg-BG"/>
              </w:rPr>
              <w:t>Количествените сметки се подават освен във формат "pdf" и във формат „xls”/„xlsx.</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1842874015"/>
            <w:bookmarkStart w:id="241" w:name="__Fieldmark__120_1842874015"/>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1842874015"/>
            <w:bookmarkStart w:id="243" w:name="__Fieldmark__121_1842874015"/>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1842874015"/>
            <w:bookmarkStart w:id="245" w:name="__Fieldmark__122_1842874015"/>
            <w:bookmarkEnd w:id="24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lang w:val="bg-BG"/>
              </w:rPr>
              <w:t>К</w:t>
            </w:r>
            <w:r>
              <w:rPr/>
              <w:t>оличествено-стойностни сметки</w:t>
            </w:r>
            <w:r>
              <w:rPr>
                <w:lang w:val="bg-BG"/>
              </w:rPr>
              <w:t>.</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p>
            <w:pPr>
              <w:pStyle w:val="Normal"/>
              <w:autoSpaceDE w:val="false"/>
              <w:rPr>
                <w:i/>
                <w:i/>
                <w:lang w:val="bg-BG" w:eastAsia="bg-BG"/>
              </w:rPr>
            </w:pPr>
            <w:r>
              <w:rPr>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1842874015"/>
            <w:bookmarkStart w:id="247" w:name="__Fieldmark__123_1842874015"/>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1842874015"/>
            <w:bookmarkStart w:id="249" w:name="__Fieldmark__124_1842874015"/>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1842874015"/>
            <w:bookmarkStart w:id="251" w:name="__Fieldmark__125_1842874015"/>
            <w:bookmarkEnd w:id="25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1842874015"/>
            <w:bookmarkStart w:id="253" w:name="__Fieldmark__126_1842874015"/>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1842874015"/>
            <w:bookmarkStart w:id="255" w:name="__Fieldmark__127_1842874015"/>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1842874015"/>
            <w:bookmarkStart w:id="257" w:name="__Fieldmark__128_1842874015"/>
            <w:bookmarkEnd w:id="25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ползван патент и/или удостоверение за полезен модел или внедряване на инвестиции,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1842874015"/>
            <w:bookmarkStart w:id="259" w:name="__Fieldmark__129_1842874015"/>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1842874015"/>
            <w:bookmarkStart w:id="261" w:name="__Fieldmark__130_1842874015"/>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1842874015"/>
            <w:bookmarkStart w:id="263" w:name="__Fieldmark__131_1842874015"/>
            <w:bookmarkEnd w:id="26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pPr>
            <w:r>
              <w:rPr>
                <w:b/>
              </w:rPr>
              <w:t>АДМИНИСТРАТИВНО СЪОТВЕТСТВИЕ - Окомплектовка на проектното предложение-Специфични документи в случай на проект с инвестиции за закупуване, включително чрез финансов лизинг и инсталиране на нови машини</w:t>
            </w:r>
            <w:r>
              <w:rPr>
                <w:b/>
                <w:lang w:val="bg-BG"/>
              </w:rPr>
              <w:t xml:space="preserve"> и</w:t>
            </w:r>
            <w:r>
              <w:rPr>
                <w:b/>
              </w:rPr>
              <w:t xml:space="preserve"> оборудван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pPr>
            <w:r>
              <w:rPr/>
              <w:t>Документ за собственост на недвижим имот, където ще бъде извършена инвестицията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1842874015"/>
            <w:bookmarkStart w:id="265" w:name="__Fieldmark__132_1842874015"/>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1842874015"/>
            <w:bookmarkStart w:id="267" w:name="__Fieldmark__133_1842874015"/>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1842874015"/>
            <w:bookmarkStart w:id="269" w:name="__Fieldmark__134_1842874015"/>
            <w:bookmarkEnd w:id="26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ологичен проект ведно със схема и описание на технологичния процес</w:t>
            </w:r>
            <w:r>
              <w:rPr>
                <w:lang w:val="bg-BG"/>
              </w:rPr>
              <w:t>, заверени от правоспособно лице</w:t>
            </w:r>
            <w:r>
              <w:rPr/>
              <w:t xml:space="preserve"> (Представя се в случай, че в проектното предложение се кандидатства за производствени дейнос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1842874015"/>
            <w:bookmarkStart w:id="271" w:name="__Fieldmark__135_1842874015"/>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1842874015"/>
            <w:bookmarkStart w:id="273" w:name="__Fieldmark__136_1842874015"/>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1842874015"/>
            <w:bookmarkStart w:id="275" w:name="__Fieldmark__137_1842874015"/>
            <w:bookmarkEnd w:id="27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ическа спесификация за машин</w:t>
            </w:r>
            <w:r>
              <w:rPr>
                <w:lang w:val="bg-BG"/>
              </w:rPr>
              <w:t>и и</w:t>
            </w:r>
            <w:r>
              <w:rPr/>
              <w:t xml:space="preserve"> оборуд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1842874015"/>
            <w:bookmarkStart w:id="277" w:name="__Fieldmark__138_1842874015"/>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1842874015"/>
            <w:bookmarkStart w:id="279" w:name="__Fieldmark__139_1842874015"/>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1842874015"/>
            <w:bookmarkStart w:id="281" w:name="__Fieldmark__140_1842874015"/>
            <w:bookmarkEnd w:id="28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jc w:val="both"/>
              <w:rPr/>
            </w:pPr>
            <w:r>
              <w:rPr>
                <w:b/>
              </w:rPr>
              <w:t xml:space="preserve">АДМИНИСТРАТИВНО СЪОТВЕТСТВИЕ - Окомплектовка на проектното предложение -Специфични документи </w:t>
            </w:r>
            <w:r>
              <w:rPr>
                <w:b/>
                <w:lang w:val="bg-BG"/>
              </w:rPr>
              <w:t>в</w:t>
            </w:r>
            <w:r>
              <w:rPr>
                <w:b/>
              </w:rPr>
              <w:t xml:space="preserve"> случай на проект с включени дейности, насочени към производство на енергия от възобновяеми енергийни източници за собствено потреблени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pPr>
            <w:r>
              <w:rPr>
                <w:rFonts w:eastAsia="Calibri"/>
                <w:b/>
                <w:lang w:eastAsia="bg-BG"/>
              </w:rPr>
              <w:t>Документ за собственост на недвижим имот</w:t>
            </w:r>
            <w:r>
              <w:rPr>
                <w:rFonts w:eastAsia="Calibri"/>
                <w:lang w:eastAsia="bg-BG"/>
              </w:rPr>
              <w:t xml:space="preserve">, където ще бъде извършена инвестицията </w:t>
            </w:r>
            <w:r>
              <w:rPr>
                <w:rFonts w:eastAsia="Calibri"/>
                <w:b/>
                <w:lang w:eastAsia="bg-BG"/>
              </w:rPr>
              <w:t>или документ за ползване върху имота</w:t>
            </w:r>
            <w:r>
              <w:rPr>
                <w:rFonts w:eastAsia="Calibri"/>
                <w:lang w:eastAsia="bg-BG"/>
              </w:rPr>
              <w:t>,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autoSpaceDE w:val="false"/>
              <w:rPr>
                <w:rFonts w:eastAsia="Calibri"/>
                <w:b/>
                <w:b/>
                <w:lang w:val="bg-BG" w:eastAsia="bg-BG"/>
              </w:rPr>
            </w:pPr>
            <w:r>
              <w:rPr>
                <w:rFonts w:eastAsia="Calibri"/>
                <w:b/>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1842874015"/>
            <w:bookmarkStart w:id="283" w:name="__Fieldmark__141_1842874015"/>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1842874015"/>
            <w:bookmarkStart w:id="285" w:name="__Fieldmark__142_1842874015"/>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1842874015"/>
            <w:bookmarkStart w:id="287" w:name="__Fieldmark__143_1842874015"/>
            <w:bookmarkEnd w:id="28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val="bg-BG" w:eastAsia="bg-BG"/>
              </w:rPr>
              <w:t>Одобрен технически/технологичен проект</w:t>
            </w:r>
            <w:r>
              <w:rPr>
                <w:rFonts w:eastAsia="Calibri"/>
                <w:lang w:val="bg-BG" w:eastAsia="bg-BG"/>
              </w:rPr>
              <w:t xml:space="preserve">, придружен от предпроектно проучване - </w:t>
            </w:r>
            <w:r>
              <w:rPr>
                <w:i/>
                <w:lang w:val="bg-BG" w:eastAsia="bg-BG"/>
              </w:rPr>
              <w:t>(приложимо за инвестиции за производство на енергия от възобновяеми енергийни източници)</w:t>
            </w:r>
            <w:r>
              <w:rPr>
                <w:rFonts w:eastAsia="Calibri"/>
                <w:lang w:val="bg-BG" w:eastAsia="bg-BG"/>
              </w:rPr>
              <w:t xml:space="preserve"> </w:t>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1842874015"/>
            <w:bookmarkStart w:id="289" w:name="__Fieldmark__144_1842874015"/>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1842874015"/>
            <w:bookmarkStart w:id="291" w:name="__Fieldmark__145_1842874015"/>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1842874015"/>
            <w:bookmarkStart w:id="293" w:name="__Fieldmark__146_1842874015"/>
            <w:bookmarkEnd w:id="29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autoSpaceDE w:val="false"/>
              <w:rPr>
                <w:i/>
                <w:i/>
                <w:lang w:val="bg-BG" w:eastAsia="bg-BG"/>
              </w:rPr>
            </w:pPr>
            <w:r>
              <w:rPr>
                <w:b/>
                <w:lang w:val="bg-BG" w:eastAsia="bg-BG"/>
              </w:rPr>
              <w:t>Анализ, удостоверяващ подобряването</w:t>
            </w:r>
            <w:r>
              <w:rPr>
                <w:lang w:val="bg-BG" w:eastAsia="bg-BG"/>
              </w:rPr>
              <w:t xml:space="preserve"> на енергийната ефективност в предприятието изготвен и съгласуван от правоспособно лице </w:t>
            </w:r>
            <w:r>
              <w:rPr>
                <w:i/>
                <w:lang w:val="bg-BG" w:eastAsia="bg-BG"/>
              </w:rPr>
              <w:t>(приложимо за инвестиции за производство на енергия от възобновяеми енергийни източници)</w:t>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b/>
                <w:b/>
                <w:i/>
                <w:i/>
                <w:lang w:val="bg-BG" w:eastAsia="bg-BG"/>
              </w:rPr>
            </w:pPr>
            <w:r>
              <w:rPr>
                <w:b/>
                <w: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1842874015"/>
            <w:bookmarkStart w:id="295" w:name="__Fieldmark__147_1842874015"/>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1842874015"/>
            <w:bookmarkStart w:id="297" w:name="__Fieldmark__148_1842874015"/>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1842874015"/>
            <w:bookmarkStart w:id="299" w:name="__Fieldmark__149_1842874015"/>
            <w:bookmarkEnd w:id="29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b/>
                <w:b/>
                <w:u w:val="single"/>
                <w:lang w:val="bg-BG" w:eastAsia="bg-BG"/>
              </w:rPr>
            </w:pPr>
            <w:r>
              <w:rPr>
                <w:lang w:val="bg-BG" w:eastAsia="bg-BG"/>
              </w:rPr>
              <w:t>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2)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1842874015"/>
            <w:bookmarkStart w:id="301" w:name="__Fieldmark__150_1842874015"/>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1842874015"/>
            <w:bookmarkStart w:id="303" w:name="__Fieldmark__151_1842874015"/>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1842874015"/>
            <w:bookmarkStart w:id="305" w:name="__Fieldmark__152_1842874015"/>
            <w:bookmarkEnd w:id="30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sz w:val="20"/>
                <w:szCs w:val="20"/>
                <w:lang w:val="bg-BG"/>
              </w:rPr>
            </w:pPr>
            <w:r>
              <w:rPr>
                <w:b/>
                <w:sz w:val="20"/>
                <w:szCs w:val="20"/>
                <w:lang w:val="bg-BG"/>
              </w:rPr>
              <w:t>V</w:t>
            </w:r>
            <w:r>
              <w:rPr>
                <w:b/>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b/>
                <w:b/>
              </w:rPr>
            </w:pPr>
            <w:r>
              <w:rPr>
                <w:b/>
              </w:rPr>
              <w:t>АДМИНИСТРАТИВНО СЪОТВЕТСТВИЕ - Окомплектовка на проектното предложение</w:t>
            </w:r>
            <w:r>
              <w:rPr>
                <w:b/>
                <w:lang w:val="bg-BG"/>
              </w:rPr>
              <w:t xml:space="preserve"> </w:t>
            </w:r>
            <w:r>
              <w:rPr>
                <w:b/>
              </w:rPr>
              <w:t xml:space="preserve">-Специфични документи </w:t>
            </w:r>
            <w:r>
              <w:rPr>
                <w:b/>
                <w:lang w:val="bg-BG"/>
              </w:rPr>
              <w:t>в</w:t>
            </w:r>
            <w:r>
              <w:rPr>
                <w:b/>
              </w:rPr>
              <w:t xml:space="preserve"> случай на проект с включени разходи за закупуване на земя, сгради и друга недвижима собственост</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данъчна оценка, издадено в рамките на месеца, предхождащ датата на подаване на заявлението за подпомаг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1842874015"/>
            <w:bookmarkStart w:id="307" w:name="__Fieldmark__153_1842874015"/>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1842874015"/>
            <w:bookmarkStart w:id="309" w:name="__Fieldmark__154_1842874015"/>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1842874015"/>
            <w:bookmarkStart w:id="311" w:name="__Fieldmark__155_1842874015"/>
            <w:bookmarkEnd w:id="31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16"/>
                <w:szCs w:val="16"/>
              </w:rPr>
            </w:pPr>
            <w:r>
              <w:rPr>
                <w:b/>
                <w:sz w:val="16"/>
                <w:szCs w:val="16"/>
              </w:rPr>
              <w:t>VI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w:t>
            </w:r>
            <w:r>
              <w:rPr>
                <w:b/>
                <w:lang w:val="bg-BG"/>
              </w:rPr>
              <w:t>и</w:t>
            </w:r>
            <w:r>
              <w:rPr>
                <w:b/>
              </w:rPr>
              <w:t>, доказващи съответствие с критериите за подбор</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 доказващи, че чрез инвестициите по проекта ще се въведе нов продукт или услуга- за доказване на съответствие с критерий „Проектът предлага нов, несъществуващ до момента продукт или услуга“</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1842874015"/>
            <w:bookmarkStart w:id="313" w:name="__Fieldmark__156_1842874015"/>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1842874015"/>
            <w:bookmarkStart w:id="315" w:name="__Fieldmark__157_1842874015"/>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1842874015"/>
            <w:bookmarkStart w:id="317" w:name="__Fieldmark__158_1842874015"/>
            <w:bookmarkEnd w:id="31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lang w:val="bg-BG"/>
              </w:rPr>
              <w:t xml:space="preserve">Отговор „ДА“ се отбелязва в случай, че кандидатът е представил документи, доказващи, че чрез инвестициите по проекта ще се въведе нов продукт или услуга. </w:t>
            </w:r>
          </w:p>
          <w:p>
            <w:pPr>
              <w:pStyle w:val="Normal"/>
              <w:jc w:val="both"/>
              <w:rPr/>
            </w:pPr>
            <w:r>
              <w:rPr>
                <w:szCs w:val="22"/>
                <w:lang w:val="bg-BG"/>
              </w:rPr>
              <w:t>В случай че кандидатът не е представил документи, доказващи че чрез инвестициите по проекта ще се въведе нов продукт или услуга,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sz w:val="20"/>
                <w:szCs w:val="20"/>
                <w:lang w:val="bg-BG" w:eastAsia="bg-BG"/>
              </w:rPr>
              <w:t xml:space="preserve"> </w:t>
            </w:r>
            <w:r>
              <w:rPr>
                <w:lang w:val="bg-BG" w:eastAsia="bg-BG"/>
              </w:rPr>
              <w:t xml:space="preserve">за доказване на съответствие с критерий „Проектът е свързан с подобряването на здравни, социални или туристически услуги на територията на МИГ“  </w:t>
            </w:r>
          </w:p>
          <w:p>
            <w:pPr>
              <w:pStyle w:val="Normal"/>
              <w:spacing w:lineRule="auto" w:line="276"/>
              <w:jc w:val="both"/>
              <w:rPr>
                <w:i/>
                <w:i/>
                <w:lang w:val="bg-BG" w:eastAsia="bg-BG"/>
              </w:rPr>
            </w:pPr>
            <w:r>
              <w:rPr>
                <w:i/>
                <w:lang w:val="bg-BG" w:eastAsia="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Normal"/>
              <w:spacing w:lineRule="auto" w:line="276"/>
              <w:jc w:val="both"/>
              <w:rPr>
                <w:b/>
                <w:b/>
                <w:i/>
                <w:i/>
                <w:lang w:val="bg-BG" w:eastAsia="bg-BG"/>
              </w:rPr>
            </w:pPr>
            <w:r>
              <w:rPr>
                <w:i/>
                <w:lang w:val="bg-BG" w:eastAsia="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1842874015"/>
            <w:bookmarkStart w:id="319" w:name="__Fieldmark__159_1842874015"/>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1842874015"/>
            <w:bookmarkStart w:id="321" w:name="__Fieldmark__160_1842874015"/>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1842874015"/>
            <w:bookmarkStart w:id="323" w:name="__Fieldmark__161_1842874015"/>
            <w:bookmarkEnd w:id="32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В случай, че кандидатът няма приключена предходна финансова година:</w:t>
            </w:r>
          </w:p>
          <w:p>
            <w:pPr>
              <w:pStyle w:val="Normal"/>
              <w:jc w:val="both"/>
              <w:rPr>
                <w:szCs w:val="22"/>
                <w:lang w:val="bg-BG"/>
              </w:rPr>
            </w:pPr>
            <w:r>
              <w:rPr>
                <w:szCs w:val="22"/>
                <w:lang w:val="bg-BG"/>
              </w:rPr>
              <w:t xml:space="preserve"> </w:t>
            </w:r>
            <w:r>
              <w:rPr>
                <w:szCs w:val="22"/>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Cs w:val="22"/>
                <w:lang w:val="bg-BG"/>
              </w:rPr>
            </w:pPr>
            <w:r>
              <w:rPr>
                <w:szCs w:val="22"/>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Cs w:val="22"/>
                <w:lang w:val="bg-BG"/>
              </w:rPr>
            </w:pPr>
            <w:r>
              <w:rPr>
                <w:szCs w:val="22"/>
                <w:lang w:val="bg-BG"/>
              </w:rPr>
            </w:r>
          </w:p>
          <w:p>
            <w:pPr>
              <w:pStyle w:val="Normal"/>
              <w:jc w:val="both"/>
              <w:rPr>
                <w:szCs w:val="22"/>
                <w:lang w:val="bg-BG"/>
              </w:rPr>
            </w:pPr>
            <w:r>
              <w:rPr>
                <w:szCs w:val="22"/>
                <w:lang w:val="bg-BG"/>
              </w:rPr>
              <w:t>В случай, че кандидатът има приключена предходна финансова година:</w:t>
            </w:r>
          </w:p>
          <w:p>
            <w:pPr>
              <w:pStyle w:val="Normal"/>
              <w:jc w:val="both"/>
              <w:rPr>
                <w:szCs w:val="22"/>
                <w:lang w:val="bg-BG"/>
              </w:rPr>
            </w:pPr>
            <w:r>
              <w:rPr>
                <w:szCs w:val="22"/>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bCs/>
                <w:iCs/>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rFonts w:eastAsia="Calibri"/>
                <w:lang w:val="bg-BG"/>
              </w:rPr>
              <w:t xml:space="preserve">  – за доказване на съответствие с критерий „Проектът осигурява заетост“. </w:t>
            </w:r>
          </w:p>
          <w:p>
            <w:pPr>
              <w:pStyle w:val="Normal"/>
              <w:shd w:fill="FFFFFF" w:val="clear"/>
              <w:spacing w:lineRule="auto" w:line="276"/>
              <w:jc w:val="both"/>
              <w:rPr>
                <w:rFonts w:eastAsia="Calibri"/>
                <w:lang w:val="bg-BG"/>
              </w:rPr>
            </w:pPr>
            <w:r>
              <w:rPr>
                <w:rFonts w:eastAsia="Calibri"/>
                <w:lang w:val="bg-BG"/>
              </w:rPr>
              <w:t xml:space="preserve">При подаване на проектното предложение документът следва да се прикачи в секция 12 „Прикачени документи“/Документи доказващи съответствие с критериите за подбор на проектите.  </w:t>
            </w:r>
          </w:p>
          <w:p>
            <w:pPr>
              <w:pStyle w:val="Normal"/>
              <w:tabs>
                <w:tab w:val="clear" w:pos="720"/>
                <w:tab w:val="left" w:pos="4830" w:leader="none"/>
              </w:tabs>
              <w:spacing w:before="0" w:after="60"/>
              <w:jc w:val="both"/>
              <w:rPr>
                <w:bCs/>
                <w:i/>
                <w:i/>
                <w:iCs/>
                <w:lang w:val="bg-BG" w:eastAsia="bg-BG"/>
              </w:rPr>
            </w:pPr>
            <w:r>
              <w:rPr>
                <w:bCs/>
                <w:i/>
                <w:iCs/>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bCs/>
                <w:iCs/>
                <w:lang w:val="bg-BG" w:eastAsia="bg-BG"/>
              </w:rPr>
            </w:pPr>
            <w:r>
              <w:rPr>
                <w:bCs/>
                <w:iCs/>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lang w:val="bg-BG" w:eastAsia="bg-BG"/>
              </w:rPr>
            </w:pPr>
            <w:r>
              <w:rPr>
                <w:bCs/>
                <w:iCs/>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1842874015"/>
            <w:bookmarkStart w:id="325" w:name="__Fieldmark__162_1842874015"/>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1842874015"/>
            <w:bookmarkStart w:id="327" w:name="__Fieldmark__163_1842874015"/>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1842874015"/>
            <w:bookmarkStart w:id="329" w:name="__Fieldmark__164_1842874015"/>
            <w:bookmarkEnd w:id="32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 xml:space="preserve">Становище, издадено от правоспособно лице, от което да е видно кои от инвестициите в проекта са свързани с опазване на компонентите на околната среда </w:t>
            </w:r>
            <w:r>
              <w:rPr>
                <w:sz w:val="20"/>
                <w:szCs w:val="20"/>
                <w:lang w:val="bg-BG" w:eastAsia="bg-BG"/>
              </w:rPr>
              <w:t xml:space="preserve"> </w:t>
            </w:r>
            <w:r>
              <w:rPr>
                <w:rFonts w:eastAsia="Calibri"/>
                <w:lang w:val="bg-BG"/>
              </w:rPr>
              <w:t>–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1842874015"/>
            <w:bookmarkStart w:id="331" w:name="__Fieldmark__165_1842874015"/>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1842874015"/>
            <w:bookmarkStart w:id="333" w:name="__Fieldmark__166_1842874015"/>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1842874015"/>
            <w:bookmarkStart w:id="335" w:name="__Fieldmark__167_1842874015"/>
            <w:bookmarkEnd w:id="33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  –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1842874015"/>
            <w:bookmarkStart w:id="337" w:name="__Fieldmark__168_1842874015"/>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1842874015"/>
            <w:bookmarkStart w:id="339" w:name="__Fieldmark__169_1842874015"/>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1842874015"/>
            <w:bookmarkStart w:id="341" w:name="__Fieldmark__170_1842874015"/>
            <w:bookmarkEnd w:id="34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rFonts w:eastAsia="Calibri"/>
                <w:lang w:val="bg-BG"/>
              </w:rPr>
              <w:t>Попълнена таблица за проверка на съответствието с Критерий 6, Приложение 13 от Условията за кандидатстване – за доказване на съответствие с критерий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1842874015"/>
            <w:bookmarkStart w:id="343" w:name="__Fieldmark__171_1842874015"/>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1842874015"/>
            <w:bookmarkStart w:id="345" w:name="__Fieldmark__172_1842874015"/>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1842874015"/>
            <w:bookmarkStart w:id="347" w:name="__Fieldmark__173_1842874015"/>
            <w:bookmarkEnd w:id="34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szCs w:val="22"/>
                <w:lang w:val="bg-BG"/>
              </w:rPr>
            </w:pPr>
            <w:r>
              <w:rPr>
                <w:szCs w:val="22"/>
                <w:lang w:val="bg-BG"/>
              </w:rPr>
              <w:t>В случай, че документът е представен, но некоректно попълнен, КППП може да изърши служебни корекции на база представените документи по т.8 на етап ТФО.</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Сключен договор за БФП, както и доказателство, че проектът е изпълнен и отчетен </w:t>
            </w:r>
            <w:r>
              <w:rPr>
                <w:b/>
                <w:lang w:val="bg-BG" w:eastAsia="bg-BG"/>
              </w:rPr>
              <w:t>или</w:t>
            </w:r>
            <w:r>
              <w:rPr>
                <w:lang w:val="bg-BG" w:eastAsia="bg-BG"/>
              </w:rPr>
              <w:t xml:space="preserve"> доказателство, че  през последните три години кандидатът е изпълнил инвестиция или дейности за увеличаване конкурентоспособността на фирмата със собствени средств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1842874015"/>
            <w:bookmarkStart w:id="349" w:name="__Fieldmark__174_1842874015"/>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1842874015"/>
            <w:bookmarkStart w:id="351" w:name="__Fieldmark__175_1842874015"/>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1842874015"/>
            <w:bookmarkStart w:id="353" w:name="__Fieldmark__176_1842874015"/>
            <w:bookmarkEnd w:id="35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w:t>
            </w:r>
            <w:r>
              <w:rPr>
                <w:szCs w:val="22"/>
                <w:lang w:val="bg-BG"/>
              </w:rPr>
              <w:t>изискуемите документи за доказване на съответствие с критерий „Оценка на кандидата“</w:t>
            </w:r>
            <w:r>
              <w:rPr>
                <w:szCs w:val="22"/>
              </w:rPr>
              <w:t xml:space="preserve">. </w:t>
            </w:r>
          </w:p>
          <w:p>
            <w:pPr>
              <w:pStyle w:val="Normal"/>
              <w:jc w:val="both"/>
              <w:rPr>
                <w:lang w:val="bg-BG"/>
              </w:rPr>
            </w:pPr>
            <w:r>
              <w:rPr>
                <w:szCs w:val="22"/>
              </w:rPr>
              <w:t xml:space="preserve">В случай че кандидатът не е представил </w:t>
            </w:r>
            <w:r>
              <w:rPr>
                <w:szCs w:val="22"/>
                <w:lang w:val="bg-BG"/>
              </w:rPr>
              <w:t>документите</w:t>
            </w:r>
            <w:r>
              <w:rPr>
                <w:szCs w:val="22"/>
              </w:rPr>
              <w:t>,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Документи,  доказващи наличие на осигурено финансиране за проект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1842874015"/>
            <w:bookmarkStart w:id="355" w:name="__Fieldmark__177_1842874015"/>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1842874015"/>
            <w:bookmarkStart w:id="357" w:name="__Fieldmark__178_1842874015"/>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1842874015"/>
            <w:bookmarkStart w:id="359" w:name="__Fieldmark__179_1842874015"/>
            <w:bookmarkEnd w:id="35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изискуемите документи за доказване на съответствие с критерий „Наличие на осигурено финансиране за проекта“. </w:t>
            </w:r>
          </w:p>
          <w:p>
            <w:pPr>
              <w:pStyle w:val="Normal"/>
              <w:jc w:val="both"/>
              <w:rPr>
                <w:szCs w:val="22"/>
              </w:rPr>
            </w:pPr>
            <w:r>
              <w:rPr>
                <w:szCs w:val="22"/>
              </w:rPr>
              <w:t>В случай че кандидатът не е представил документите, се отбелязва отговор „НЕ“. В този случай проектното предложение няма да получи съответния брой точки и това ще се отрази в крайната му оценка.</w:t>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426"/>
        <w:gridCol w:w="5529"/>
        <w:gridCol w:w="2551"/>
        <w:gridCol w:w="992"/>
        <w:gridCol w:w="5388"/>
      </w:tblGrid>
      <w:tr>
        <w:trPr>
          <w:trHeight w:val="1260" w:hRule="atLeast"/>
        </w:trPr>
        <w:tc>
          <w:tcPr>
            <w:tcW w:w="42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lang w:val="bg-BG" w:eastAsia="bg-BG"/>
              </w:rPr>
            </w:pPr>
            <w:r>
              <w:rPr>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точник на информация</w:t>
            </w:r>
          </w:p>
        </w:tc>
        <w:tc>
          <w:tcPr>
            <w:tcW w:w="992" w:type="dxa"/>
            <w:tcBorders>
              <w:top w:val="single" w:sz="8" w:space="0" w:color="000000"/>
              <w:bottom w:val="single" w:sz="4" w:space="0" w:color="000000"/>
            </w:tcBorders>
            <w:shd w:fill="D9D9D9"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lang w:val="bg-BG" w:eastAsia="bg-BG"/>
              </w:rPr>
            </w:pPr>
            <w:r>
              <w:rPr>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lang w:val="bg-BG" w:eastAsia="bg-BG"/>
              </w:rPr>
            </w:pPr>
            <w:r>
              <w:rPr>
                <w:i/>
                <w:lang w:eastAsia="bg-BG"/>
              </w:rPr>
              <w:t>*</w:t>
            </w:r>
            <w:r>
              <w:rPr>
                <w:i/>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p>
            <w:pPr>
              <w:pStyle w:val="Normal"/>
              <w:shd w:fill="FEFEFE" w:val="clear"/>
              <w:rPr>
                <w:i/>
                <w:i/>
                <w:lang w:val="bg-BG" w:eastAsia="bg-BG"/>
              </w:rPr>
            </w:pPr>
            <w:r>
              <w:rPr>
                <w:i/>
                <w:lang w:val="bg-BG" w:eastAsia="bg-BG"/>
              </w:rPr>
            </w:r>
          </w:p>
        </w:tc>
        <w:tc>
          <w:tcPr>
            <w:tcW w:w="2551"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1842874015"/>
            <w:bookmarkStart w:id="361" w:name="__Fieldmark__180_1842874015"/>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1842874015"/>
            <w:bookmarkStart w:id="363" w:name="__Fieldmark__181_1842874015"/>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1842874015"/>
            <w:bookmarkStart w:id="365" w:name="__Fieldmark__182_1842874015"/>
            <w:bookmarkEnd w:id="365"/>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pPr>
            <w:r>
              <w:rPr>
                <w:b/>
                <w:lang w:val="bg-BG" w:eastAsia="bg-BG"/>
              </w:rPr>
              <w:t>Кандидатът е някое от изброените лица:</w:t>
            </w:r>
          </w:p>
          <w:p>
            <w:pPr>
              <w:pStyle w:val="Normal"/>
              <w:shd w:fill="FEFEFE" w:val="clear"/>
              <w:jc w:val="both"/>
              <w:rPr>
                <w:lang w:val="bg-BG" w:eastAsia="bg-BG"/>
              </w:rPr>
            </w:pPr>
            <w:r>
              <w:rPr>
                <w:b/>
                <w:lang w:val="bg-BG" w:eastAsia="bg-BG"/>
              </w:rPr>
              <w:t>а</w:t>
            </w:r>
            <w:r>
              <w:rPr>
                <w:b/>
                <w:lang w:eastAsia="bg-BG"/>
              </w:rPr>
              <w:t>)</w:t>
            </w:r>
            <w:r>
              <w:rPr/>
              <w:t xml:space="preserve"> </w:t>
            </w:r>
            <w:r>
              <w:rPr>
                <w:b/>
                <w:lang w:eastAsia="bg-BG"/>
              </w:rPr>
              <w:t xml:space="preserve">Земеделски стопани </w:t>
            </w:r>
            <w:r>
              <w:rPr>
                <w:lang w:eastAsia="bg-BG"/>
              </w:rPr>
              <w:t>ЕТ, или такива, регистрирани по Търговския закон или Закона за кооперациите</w:t>
            </w:r>
          </w:p>
          <w:p>
            <w:pPr>
              <w:pStyle w:val="Normal"/>
              <w:spacing w:lineRule="auto" w:line="276"/>
              <w:jc w:val="both"/>
              <w:rPr>
                <w:lang w:eastAsia="bg-BG"/>
              </w:rPr>
            </w:pPr>
            <w:r>
              <w:rPr>
                <w:lang w:val="bg-BG" w:eastAsia="bg-BG"/>
              </w:rPr>
              <w:t>Кандидатите земеделски стопани отговарят на следните условия:</w:t>
            </w:r>
          </w:p>
          <w:p>
            <w:pPr>
              <w:pStyle w:val="Normal"/>
              <w:spacing w:lineRule="auto" w:line="276"/>
              <w:jc w:val="both"/>
              <w:rPr/>
            </w:pPr>
            <w:r>
              <w:rPr>
                <w:lang w:val="bg-BG" w:eastAsia="bg-BG"/>
              </w:rPr>
              <w:t>-</w:t>
            </w:r>
            <w:r>
              <w:rPr>
                <w:lang w:eastAsia="bg-BG"/>
              </w:rPr>
              <w:t xml:space="preserve"> да са регистрирани като земеделски стопани съгласно чл.7, ал.1 от Закона за поддпомагане на земеделските производители, и</w:t>
            </w:r>
          </w:p>
          <w:p>
            <w:pPr>
              <w:pStyle w:val="Normal"/>
              <w:spacing w:lineRule="auto" w:line="276"/>
              <w:jc w:val="both"/>
              <w:rPr/>
            </w:pPr>
            <w:r>
              <w:rPr>
                <w:lang w:val="bg-BG" w:eastAsia="bg-BG"/>
              </w:rPr>
              <w:t>-</w:t>
            </w:r>
            <w:r>
              <w:rPr>
                <w:lang w:eastAsia="bg-BG"/>
              </w:rPr>
              <w:t xml:space="preserve"> </w:t>
            </w:r>
            <w:r>
              <w:rPr>
                <w:lang w:val="bg-BG" w:eastAsia="bg-BG"/>
              </w:rPr>
              <w:t>д</w:t>
            </w:r>
            <w:r>
              <w:rPr>
                <w:lang w:eastAsia="bg-BG"/>
              </w:rPr>
              <w:t>а бъдат регистрирани като еднолични търговци или юридически лица по Търговския закон или Закона за кооперациите.</w:t>
            </w:r>
          </w:p>
          <w:p>
            <w:pPr>
              <w:pStyle w:val="Normal"/>
              <w:shd w:fill="FEFEFE" w:val="clear"/>
              <w:jc w:val="both"/>
              <w:rPr>
                <w:lang w:val="bg-BG" w:eastAsia="bg-BG"/>
              </w:rPr>
            </w:pPr>
            <w:r>
              <w:rPr>
                <w:b/>
                <w:lang w:val="bg-BG" w:eastAsia="bg-BG"/>
              </w:rPr>
              <w:t>б) Микропредприятие</w:t>
            </w:r>
            <w:r>
              <w:rPr>
                <w:lang w:val="bg-BG" w:eastAsia="bg-BG"/>
              </w:rPr>
              <w:t>, регистрирано като едноличен търговец или юридическо лице по Търговския закон, Закона за кооперациите или Закона за вероизповеданията</w:t>
            </w:r>
          </w:p>
          <w:p>
            <w:pPr>
              <w:pStyle w:val="Normal"/>
              <w:shd w:fill="FEFEFE" w:val="clear"/>
              <w:jc w:val="both"/>
              <w:rPr/>
            </w:pPr>
            <w:r>
              <w:rPr>
                <w:b/>
                <w:lang w:val="bg-BG" w:eastAsia="bg-BG"/>
              </w:rPr>
              <w:t>в) Физическо лице, регистрирано по Закона за занаятите</w:t>
            </w:r>
            <w:r>
              <w:rPr>
                <w:lang w:val="bg-BG" w:eastAsia="bg-BG"/>
              </w:rPr>
              <w:t xml:space="preserve"> и отговарящо на следните условия:</w:t>
            </w:r>
          </w:p>
          <w:p>
            <w:pPr>
              <w:pStyle w:val="Normal"/>
              <w:shd w:fill="FEFEFE" w:val="clear"/>
              <w:ind w:firstLine="360"/>
              <w:jc w:val="both"/>
              <w:rPr/>
            </w:pPr>
            <w:r>
              <w:rPr>
                <w:lang w:val="bg-BG" w:eastAsia="bg-BG"/>
              </w:rPr>
              <w:t>- да е регистрирано по Закона за занаятите в Регионалната занаятчийска камара;</w:t>
            </w:r>
          </w:p>
          <w:p>
            <w:pPr>
              <w:pStyle w:val="Normal"/>
              <w:shd w:fill="FEFEFE" w:val="clear"/>
              <w:ind w:firstLine="360"/>
              <w:jc w:val="both"/>
              <w:rPr/>
            </w:pPr>
            <w:r>
              <w:rPr>
                <w:lang w:val="bg-BG" w:eastAsia="bg-BG"/>
              </w:rPr>
              <w:t>- да отговаря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Normal"/>
              <w:shd w:fill="FEFEFE" w:val="clear"/>
              <w:ind w:firstLine="360"/>
              <w:jc w:val="both"/>
              <w:rPr/>
            </w:pPr>
            <w:r>
              <w:rPr>
                <w:lang w:val="bg-BG" w:eastAsia="bg-BG"/>
              </w:rPr>
              <w:t>- да притежав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tc>
        <w:tc>
          <w:tcPr>
            <w:tcW w:w="2551"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1842874015"/>
            <w:bookmarkStart w:id="367" w:name="__Fieldmark__183_1842874015"/>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1842874015"/>
            <w:bookmarkStart w:id="369" w:name="__Fieldmark__184_1842874015"/>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1842874015"/>
            <w:bookmarkStart w:id="371" w:name="__Fieldmark__185_1842874015"/>
            <w:bookmarkEnd w:id="371"/>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е земеделски стопанин, отговарящ на посочените изисквания, или Микропредприятие, регистрирано като едноличен търговец или юридическо лице по Търговския закон, Закона за кооперациите или Закона за вероизповеданията, или Физическо лице, регистрирано по Закона за занаятите и отговарящо на посочените изисквания. В случай, че кандидатът е земеделски стопанин или микропредприятие или физическо лице, регистрирано по Закона за занаятите, но не отговаря на посочените изисквания или в случай, че кандидатът не е земеделски стопанин или микропредприятие или физическо лице, регистрирано по Закона за занаятите се отбелязва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bottom w:val="single" w:sz="4" w:space="0" w:color="000000"/>
              <w:right w:val="single" w:sz="4" w:space="0" w:color="000000"/>
            </w:tcBorders>
          </w:tcPr>
          <w:p>
            <w:pPr>
              <w:pStyle w:val="Normal"/>
              <w:shd w:fill="FEFEFE" w:val="clear"/>
              <w:jc w:val="both"/>
              <w:rPr>
                <w:lang w:val="bg-BG" w:eastAsia="bg-BG"/>
              </w:rPr>
            </w:pPr>
            <w:r>
              <w:rPr>
                <w:lang w:val="bg-BG" w:eastAsia="bg-BG"/>
              </w:rPr>
              <w:t>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rPr/>
            </w:pPr>
            <w:r>
              <w:rPr>
                <w:lang w:val="bg-BG" w:eastAsia="bg-BG"/>
              </w:rPr>
              <w:t>2.Декларация Приложение №2</w:t>
            </w:r>
          </w:p>
          <w:p>
            <w:pPr>
              <w:pStyle w:val="Normal"/>
              <w:rPr/>
            </w:pPr>
            <w:r>
              <w:rPr>
                <w:lang w:val="bg-BG" w:eastAsia="bg-BG"/>
              </w:rPr>
              <w:t>3.ТРРЮЛНЦ</w:t>
            </w:r>
          </w:p>
          <w:p>
            <w:pPr>
              <w:pStyle w:val="Normal"/>
              <w:rPr>
                <w:rFonts w:ascii="Arial Narrow" w:hAnsi="Arial Narrow" w:cs="Arial Narrow"/>
                <w:lang w:val="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color w:val="0000FF"/>
              </w:rPr>
              <w:instrText xml:space="preserve"> HYPERLINK "https://ec.europa.eu/edes/index" \l "!/cases"</w:instrText>
            </w:r>
            <w:r>
              <w:rPr>
                <w:rStyle w:val="InternetLink"/>
                <w:u w:val="single"/>
                <w:bCs/>
                <w:rFonts w:eastAsia="Calibri" w:cs="Arial Narrow" w:ascii="Arial Narrow" w:hAnsi="Arial Narrow"/>
                <w:color w:val="0000FF"/>
              </w:rPr>
              <w:fldChar w:fldCharType="separate"/>
            </w:r>
            <w:r>
              <w:rPr>
                <w:rStyle w:val="InternetLink"/>
                <w:rFonts w:eastAsia="Calibri" w:cs="Arial Narrow" w:ascii="Arial Narrow" w:hAnsi="Arial Narrow"/>
                <w:bCs/>
                <w:color w:val="0000FF"/>
                <w:u w:val="single"/>
              </w:rPr>
              <w:t>https://ec.europa.eu/edes/index#!/cases</w:t>
            </w:r>
            <w:r>
              <w:rPr>
                <w:rStyle w:val="InternetLink"/>
                <w:u w:val="single"/>
                <w:bCs/>
                <w:rFonts w:eastAsia="Calibri" w:cs="Arial Narrow" w:ascii="Arial Narrow" w:hAnsi="Arial Narrow"/>
                <w:color w:val="0000FF"/>
              </w:rPr>
              <w:fldChar w:fldCharType="end"/>
            </w:r>
          </w:p>
          <w:p>
            <w:pPr>
              <w:pStyle w:val="Normal"/>
              <w:rPr/>
            </w:pPr>
            <w:r>
              <w:rPr>
                <w:lang w:val="bg-BG" w:eastAsia="bg-BG"/>
              </w:rPr>
              <w:t>5. Свидетелство за съдимост</w:t>
            </w:r>
          </w:p>
          <w:p>
            <w:pPr>
              <w:pStyle w:val="Normal"/>
              <w:rPr/>
            </w:pPr>
            <w:r>
              <w:rPr>
                <w:lang w:val="bg-BG" w:eastAsia="bg-BG"/>
              </w:rPr>
              <w:t>6. Удостоверение от НАП, че кандидата няма просрочени задължения</w:t>
            </w:r>
          </w:p>
          <w:p>
            <w:pPr>
              <w:pStyle w:val="Normal"/>
              <w:rPr>
                <w:lang w:val="bg-BG" w:eastAsia="bg-BG"/>
              </w:rPr>
            </w:pPr>
            <w:r>
              <w:rPr>
                <w:lang w:val="bg-BG" w:eastAsia="bg-BG"/>
              </w:rPr>
              <w:t>7. Удостоверение от община „Марица“, че кандидата няма просрочени задължения</w:t>
            </w:r>
          </w:p>
          <w:p>
            <w:pPr>
              <w:pStyle w:val="Normal"/>
              <w:rPr>
                <w:lang w:val="bg-BG" w:eastAsia="bg-BG"/>
              </w:rPr>
            </w:pPr>
            <w:r>
              <w:rPr>
                <w:lang w:val="bg-BG" w:eastAsia="bg-BG"/>
              </w:rPr>
              <w:t>8. Удостоверение от органите на Изпълнителна агенция „Главна инспекция по труда“</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1842874015"/>
            <w:bookmarkStart w:id="373" w:name="__Fieldmark__186_1842874015"/>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1842874015"/>
            <w:bookmarkStart w:id="375" w:name="__Fieldmark__187_1842874015"/>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1842874015"/>
            <w:bookmarkStart w:id="377" w:name="__Fieldmark__188_1842874015"/>
            <w:bookmarkEnd w:id="377"/>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 в противен случай се нанася отговор "НЕ".</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eastAsia="bg-BG"/>
              </w:rPr>
            </w:pPr>
            <w:r>
              <w:rPr>
                <w:lang w:val="bg-BG" w:eastAsia="bg-BG"/>
              </w:rPr>
              <w:t>2.</w:t>
            </w:r>
            <w:r>
              <w:rPr/>
              <w:t xml:space="preserve"> </w:t>
            </w:r>
            <w:r>
              <w:rPr>
                <w:lang w:val="bg-BG" w:eastAsia="bg-BG"/>
              </w:rPr>
              <w:t>Декларация  двойно финансиране</w:t>
            </w:r>
          </w:p>
          <w:p>
            <w:pPr>
              <w:pStyle w:val="Normal"/>
              <w:rPr>
                <w:lang w:val="bg-BG" w:eastAsia="bg-BG"/>
              </w:rPr>
            </w:pPr>
            <w:r>
              <w:rPr>
                <w:lang w:eastAsia="bg-BG"/>
              </w:rPr>
              <w:t xml:space="preserve">3. </w:t>
            </w:r>
            <w:r>
              <w:rPr>
                <w:lang w:val="bg-BG" w:eastAsia="bg-BG"/>
              </w:rPr>
              <w:t>С</w:t>
            </w:r>
            <w:r>
              <w:rPr>
                <w:lang w:eastAsia="bg-BG"/>
              </w:rPr>
              <w:t>айта на ДФЗ</w:t>
            </w:r>
            <w:r>
              <w:rPr/>
              <w:t xml:space="preserve">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1842874015"/>
            <w:bookmarkStart w:id="379" w:name="__Fieldmark__189_1842874015"/>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1842874015"/>
            <w:bookmarkStart w:id="381" w:name="__Fieldmark__190_1842874015"/>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1842874015"/>
            <w:bookmarkStart w:id="383" w:name="__Fieldmark__191_1842874015"/>
            <w:bookmarkEnd w:id="38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Извършва се проверка дали кандидатът е декларирал посоченото обстоятелство в Декларация  двойно финансиране. Извършва се проверка в ИСУН и на сайта на ДФЗ. </w:t>
              <w:br/>
              <w:t xml:space="preserve">В случай, че кандидатът е декларирал посоченото обстоятелство и не са открити друг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eastAsia="bg-BG"/>
              </w:rPr>
              <w:t>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bg-BG"/>
              </w:rPr>
              <w:t>Проектът включва поне една от допустимите дейности по Мярката в Стратегията за ВОМР</w:t>
            </w:r>
            <w:r>
              <w:rPr/>
              <w:t xml:space="preserve"> </w:t>
            </w:r>
            <w:r>
              <w:rPr>
                <w:lang w:val="bg-BG" w:eastAsia="bg-BG"/>
              </w:rPr>
              <w:t>посочени в т. 13.1. от Условията за кандидатстване.</w:t>
              <w:br/>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1842874015"/>
            <w:bookmarkStart w:id="385" w:name="__Fieldmark__192_1842874015"/>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1842874015"/>
            <w:bookmarkStart w:id="387" w:name="__Fieldmark__193_1842874015"/>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1842874015"/>
            <w:bookmarkStart w:id="389" w:name="__Fieldmark__194_1842874015"/>
            <w:bookmarkEnd w:id="389"/>
            <w:r/>
            <w:r>
              <w:rPr>
                <w:lang w:val="bg-BG"/>
              </w:rPr>
              <w:fldChar w:fldCharType="end"/>
            </w:r>
            <w:r>
              <w:rPr>
                <w:lang w:val="bg-BG"/>
              </w:rPr>
            </w:r>
          </w:p>
        </w:tc>
        <w:tc>
          <w:tcPr>
            <w:tcW w:w="5388"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12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дейности отговарят на </w:t>
            </w:r>
            <w:r>
              <w:rPr>
                <w:rFonts w:eastAsia="Calibri"/>
                <w:bCs/>
                <w:lang w:eastAsia="bg-BG"/>
              </w:rPr>
              <w:t>условията за допустимост на дейностите посочени в т. 13</w:t>
            </w:r>
            <w:r>
              <w:rPr>
                <w:rFonts w:eastAsia="Calibri"/>
                <w:bCs/>
                <w:lang w:val="bg-BG" w:eastAsia="bg-BG"/>
              </w:rPr>
              <w:t>.2.</w:t>
            </w:r>
            <w:r>
              <w:rPr>
                <w:rFonts w:eastAsia="Calibri"/>
                <w:bCs/>
                <w:lang w:eastAsia="bg-BG"/>
              </w:rPr>
              <w:t xml:space="preserve"> от Условията за кандидатстване.</w:t>
            </w:r>
            <w:r>
              <w:rPr>
                <w:rFonts w:eastAsia="Calibri"/>
                <w:bCs/>
                <w:color w:val="000000"/>
                <w:lang w:eastAsia="bg-BG"/>
              </w:rPr>
              <w:t xml:space="preserve"> </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1842874015"/>
            <w:bookmarkStart w:id="391" w:name="__Fieldmark__195_1842874015"/>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1842874015"/>
            <w:bookmarkStart w:id="393" w:name="__Fieldmark__196_1842874015"/>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1842874015"/>
            <w:bookmarkStart w:id="395" w:name="__Fieldmark__197_1842874015"/>
            <w:bookmarkEnd w:id="395"/>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 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посочени в т. 13.2. от Условията за кандидатстване, проектното предложение ще бъде отхвърлено от КППП. Поставя се отговор “НЕ”.</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1842874015"/>
            <w:bookmarkStart w:id="397" w:name="__Fieldmark__198_1842874015"/>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1842874015"/>
            <w:bookmarkStart w:id="399" w:name="__Fieldmark__199_1842874015"/>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1842874015"/>
            <w:bookmarkStart w:id="401" w:name="__Fieldmark__200_1842874015"/>
            <w:bookmarkEnd w:id="401"/>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в случай, че 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1842874015"/>
            <w:bookmarkStart w:id="403" w:name="__Fieldmark__201_1842874015"/>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1842874015"/>
            <w:bookmarkStart w:id="405" w:name="__Fieldmark__202_1842874015"/>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1842874015"/>
            <w:bookmarkStart w:id="407" w:name="__Fieldmark__203_1842874015"/>
            <w:bookmarkEnd w:id="40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дейности посочени като недопустими съгласно т. 13</w:t>
            </w:r>
            <w:r>
              <w:rPr>
                <w:rFonts w:eastAsia="Calibri"/>
                <w:bCs/>
                <w:color w:val="000000"/>
                <w:lang w:val="bg-BG" w:eastAsia="bg-BG"/>
              </w:rPr>
              <w:t>.3.</w:t>
            </w:r>
            <w:r>
              <w:rPr>
                <w:rFonts w:eastAsia="Calibri"/>
                <w:bCs/>
                <w:color w:val="000000"/>
                <w:lang w:eastAsia="bg-BG"/>
              </w:rPr>
              <w:t xml:space="preserve"> от Условията за кандидатстване</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1842874015"/>
            <w:bookmarkStart w:id="409" w:name="__Fieldmark__204_1842874015"/>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1842874015"/>
            <w:bookmarkStart w:id="411" w:name="__Fieldmark__205_1842874015"/>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1842874015"/>
            <w:bookmarkStart w:id="413" w:name="__Fieldmark__206_1842874015"/>
            <w:bookmarkEnd w:id="41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val="bg-BG" w:eastAsia="bg-BG"/>
              </w:rPr>
              <w:t>Проектното предложение съдържа допустими разходи съгласно</w:t>
            </w:r>
            <w:r>
              <w:rPr>
                <w:rFonts w:eastAsia="Calibri"/>
                <w:bCs/>
                <w:color w:val="000000"/>
                <w:lang w:eastAsia="bg-BG"/>
              </w:rPr>
              <w:t xml:space="preserve"> в т. 14</w:t>
            </w:r>
            <w:r>
              <w:rPr>
                <w:rFonts w:eastAsia="Calibri"/>
                <w:bCs/>
                <w:color w:val="000000"/>
                <w:lang w:val="bg-BG" w:eastAsia="bg-BG"/>
              </w:rPr>
              <w:t>.1.</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1842874015"/>
            <w:bookmarkStart w:id="415" w:name="__Fieldmark__207_1842874015"/>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1842874015"/>
            <w:bookmarkStart w:id="417" w:name="__Fieldmark__208_1842874015"/>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1842874015"/>
            <w:bookmarkStart w:id="419" w:name="__Fieldmark__209_1842874015"/>
            <w:bookmarkEnd w:id="41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w:t>
            </w:r>
            <w:r>
              <w:rPr>
                <w:rFonts w:eastAsia="Calibri"/>
                <w:bCs/>
                <w:color w:val="000000"/>
                <w:lang w:val="bg-BG" w:eastAsia="bg-BG"/>
              </w:rPr>
              <w:t>разходи</w:t>
            </w:r>
            <w:r>
              <w:rPr>
                <w:rFonts w:eastAsia="Calibri"/>
                <w:bCs/>
                <w:color w:val="000000"/>
                <w:lang w:eastAsia="bg-BG"/>
              </w:rPr>
              <w:t xml:space="preserve"> отговарят на условията за допустимост на </w:t>
            </w:r>
            <w:r>
              <w:rPr>
                <w:rFonts w:eastAsia="Calibri"/>
                <w:bCs/>
                <w:color w:val="000000"/>
                <w:lang w:val="bg-BG" w:eastAsia="bg-BG"/>
              </w:rPr>
              <w:t>разходите</w:t>
            </w:r>
            <w:r>
              <w:rPr>
                <w:rFonts w:eastAsia="Calibri"/>
                <w:bCs/>
                <w:color w:val="000000"/>
                <w:lang w:eastAsia="bg-BG"/>
              </w:rPr>
              <w:t xml:space="preserve"> посочени в т. 1</w:t>
            </w:r>
            <w:r>
              <w:rPr>
                <w:rFonts w:eastAsia="Calibri"/>
                <w:bCs/>
                <w:color w:val="000000"/>
                <w:lang w:val="bg-BG" w:eastAsia="bg-BG"/>
              </w:rPr>
              <w:t>4.2.</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1842874015"/>
            <w:bookmarkStart w:id="421" w:name="__Fieldmark__210_1842874015"/>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1842874015"/>
            <w:bookmarkStart w:id="423" w:name="__Fieldmark__211_1842874015"/>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1842874015"/>
            <w:bookmarkStart w:id="425" w:name="__Fieldmark__212_1842874015"/>
            <w:bookmarkEnd w:id="42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w:t>
            </w:r>
            <w:r>
              <w:rPr>
                <w:rFonts w:eastAsia="Calibri"/>
                <w:bCs/>
                <w:color w:val="000000"/>
                <w:lang w:val="bg-BG" w:eastAsia="bg-BG"/>
              </w:rPr>
              <w:t>разходи</w:t>
            </w:r>
            <w:r>
              <w:rPr>
                <w:rFonts w:eastAsia="Calibri"/>
                <w:bCs/>
                <w:color w:val="000000"/>
                <w:lang w:eastAsia="bg-BG"/>
              </w:rPr>
              <w:t xml:space="preserve"> посочени като недопустими съгласно т. 1</w:t>
            </w:r>
            <w:r>
              <w:rPr>
                <w:rFonts w:eastAsia="Calibri"/>
                <w:bCs/>
                <w:color w:val="000000"/>
                <w:lang w:val="bg-BG" w:eastAsia="bg-BG"/>
              </w:rPr>
              <w:t>4.3.</w:t>
            </w:r>
            <w:r>
              <w:rPr>
                <w:rFonts w:eastAsia="Calibri"/>
                <w:bCs/>
                <w:color w:val="00000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1842874015"/>
            <w:bookmarkStart w:id="427" w:name="__Fieldmark__213_1842874015"/>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1842874015"/>
            <w:bookmarkStart w:id="429" w:name="__Fieldmark__214_1842874015"/>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1842874015"/>
            <w:bookmarkStart w:id="431" w:name="__Fieldmark__215_1842874015"/>
            <w:bookmarkEnd w:id="43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На б</w:t>
            </w:r>
            <w:r>
              <w:rPr>
                <w:rFonts w:eastAsia="Calibri"/>
                <w:bCs/>
                <w:color w:val="000000"/>
                <w:lang w:val="bg-BG" w:eastAsia="bg-BG"/>
              </w:rPr>
              <w:t>а</w:t>
            </w:r>
            <w:r>
              <w:rPr>
                <w:rFonts w:eastAsia="Calibri"/>
                <w:bCs/>
                <w:color w:val="00000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1842874015"/>
            <w:bookmarkStart w:id="433" w:name="__Fieldmark__216_1842874015"/>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1842874015"/>
            <w:bookmarkStart w:id="435" w:name="__Fieldmark__217_1842874015"/>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1842874015"/>
            <w:bookmarkStart w:id="437" w:name="__Fieldmark__218_1842874015"/>
            <w:bookmarkEnd w:id="43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1842874015"/>
            <w:bookmarkStart w:id="439" w:name="__Fieldmark__219_1842874015"/>
            <w:bookmarkEnd w:id="439"/>
            <w:r/>
            <w:r>
              <w:rPr>
                <w:lang w:val="bg-BG"/>
              </w:rPr>
              <w:fldChar w:fldCharType="end"/>
            </w:r>
            <w:r>
              <w:rPr>
                <w:lang w:val="bg-BG"/>
              </w:rPr>
            </w:r>
          </w:p>
          <w:p>
            <w:pPr>
              <w:pStyle w:val="Normal"/>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1842874015"/>
            <w:bookmarkStart w:id="441" w:name="__Fieldmark__220_1842874015"/>
            <w:bookmarkEnd w:id="441"/>
            <w:r/>
            <w:r>
              <w:rPr>
                <w:lang w:val="bg-BG"/>
              </w:rPr>
              <w:fldChar w:fldCharType="end"/>
            </w:r>
            <w:r>
              <w:rPr>
                <w:lang w:val="bg-BG"/>
              </w:rPr>
            </w:r>
          </w:p>
          <w:p>
            <w:pPr>
              <w:pStyle w:val="Normal"/>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1842874015"/>
            <w:bookmarkStart w:id="443" w:name="__Fieldmark__221_1842874015"/>
            <w:bookmarkEnd w:id="44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color w:val="000000"/>
                <w:lang w:val="bg-BG" w:eastAsia="bg-BG"/>
              </w:rPr>
            </w:pPr>
            <w:r>
              <w:rPr>
                <w:rFonts w:eastAsia="Calibri"/>
                <w:bCs/>
                <w:color w:val="000000"/>
                <w:lang w:eastAsia="bg-BG"/>
              </w:rPr>
              <w:t xml:space="preserve">Изпълнението на проекта допринася за изпълнение целите на мярката </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1842874015"/>
            <w:bookmarkStart w:id="445" w:name="__Fieldmark__222_1842874015"/>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1842874015"/>
            <w:bookmarkStart w:id="447" w:name="__Fieldmark__223_1842874015"/>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1842874015"/>
            <w:bookmarkStart w:id="449" w:name="__Fieldmark__224_1842874015"/>
            <w:bookmarkEnd w:id="44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целите на мярката, в противен случай се отбелязва отговор "НЕ". </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Формуляр за кандидатстване</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1842874015"/>
            <w:bookmarkStart w:id="451" w:name="__Fieldmark__225_1842874015"/>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1842874015"/>
            <w:bookmarkStart w:id="453" w:name="__Fieldmark__226_1842874015"/>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1842874015"/>
            <w:bookmarkStart w:id="455" w:name="__Fieldmark__227_1842874015"/>
            <w:bookmarkEnd w:id="45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1842874015"/>
            <w:bookmarkStart w:id="457" w:name="__Fieldmark__228_1842874015"/>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1842874015"/>
            <w:bookmarkStart w:id="459" w:name="__Fieldmark__229_1842874015"/>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1842874015"/>
            <w:bookmarkStart w:id="461" w:name="__Fieldmark__230_1842874015"/>
            <w:bookmarkEnd w:id="46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46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1842874015"/>
            <w:bookmarkStart w:id="463" w:name="__Fieldmark__231_1842874015"/>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1842874015"/>
            <w:bookmarkStart w:id="465" w:name="__Fieldmark__232_1842874015"/>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1842874015"/>
            <w:bookmarkStart w:id="467" w:name="__Fieldmark__233_1842874015"/>
            <w:bookmarkEnd w:id="46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bCs/>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1842874015"/>
            <w:bookmarkStart w:id="469" w:name="__Fieldmark__234_1842874015"/>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1842874015"/>
            <w:bookmarkStart w:id="471" w:name="__Fieldmark__235_1842874015"/>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1842874015"/>
            <w:bookmarkStart w:id="473" w:name="__Fieldmark__236_1842874015"/>
            <w:bookmarkEnd w:id="47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1842874015"/>
            <w:bookmarkStart w:id="475" w:name="__Fieldmark__237_1842874015"/>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1842874015"/>
            <w:bookmarkStart w:id="477" w:name="__Fieldmark__238_1842874015"/>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1842874015"/>
            <w:bookmarkStart w:id="479" w:name="__Fieldmark__239_1842874015"/>
            <w:bookmarkEnd w:id="47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0" w:name="__Fieldmark__240_1842874015"/>
            <w:bookmarkStart w:id="481" w:name="__Fieldmark__240_1842874015"/>
            <w:bookmarkEnd w:id="4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2" w:name="__Fieldmark__241_1842874015"/>
            <w:bookmarkStart w:id="483" w:name="__Fieldmark__241_1842874015"/>
            <w:bookmarkEnd w:id="4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4" w:name="__Fieldmark__242_1842874015"/>
            <w:bookmarkStart w:id="485" w:name="__Fieldmark__242_1842874015"/>
            <w:bookmarkEnd w:id="48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6" w:name="__Fieldmark__243_1842874015"/>
            <w:bookmarkStart w:id="487" w:name="__Fieldmark__243_1842874015"/>
            <w:bookmarkEnd w:id="4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8" w:name="__Fieldmark__244_1842874015"/>
            <w:bookmarkStart w:id="489" w:name="__Fieldmark__244_1842874015"/>
            <w:bookmarkEnd w:id="4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0" w:name="__Fieldmark__245_1842874015"/>
            <w:bookmarkStart w:id="491" w:name="__Fieldmark__245_1842874015"/>
            <w:bookmarkEnd w:id="49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lang w:val="bg-BG" w:eastAsia="bg-BG"/>
              </w:rPr>
            </w:pPr>
            <w:r>
              <w:rPr>
                <w:lang w:val="bg-BG" w:eastAsia="bg-BG"/>
              </w:rPr>
              <w:t>1. „Нетна настояща стойност“ (NPV) е по-голяма от "0"</w:t>
            </w:r>
          </w:p>
          <w:p>
            <w:pPr>
              <w:pStyle w:val="Normal"/>
              <w:jc w:val="both"/>
              <w:rPr>
                <w:lang w:val="bg-BG" w:eastAsia="bg-BG"/>
              </w:rPr>
            </w:pPr>
            <w:r>
              <w:rPr>
                <w:lang w:val="bg-BG" w:eastAsia="bg-BG"/>
              </w:rPr>
              <w:t>2. Вътрешна норма на възвращаемост (IRR) е по-голяма от "6%"</w:t>
            </w:r>
          </w:p>
          <w:p>
            <w:pPr>
              <w:pStyle w:val="Normal"/>
              <w:jc w:val="both"/>
              <w:rPr>
                <w:lang w:val="bg-BG" w:eastAsia="bg-BG"/>
              </w:rPr>
            </w:pPr>
            <w:r>
              <w:rPr>
                <w:lang w:val="bg-BG" w:eastAsia="bg-BG"/>
              </w:rPr>
              <w:t>3. Индексът на рентабилност PI е по-голям от "1"</w:t>
            </w:r>
          </w:p>
          <w:p>
            <w:pPr>
              <w:pStyle w:val="Normal"/>
              <w:jc w:val="both"/>
              <w:rPr>
                <w:lang w:val="bg-BG" w:eastAsia="bg-BG"/>
              </w:rPr>
            </w:pPr>
            <w:r>
              <w:rPr>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ване, 2.Прикачени документи </w:t>
            </w:r>
          </w:p>
          <w:p>
            <w:pPr>
              <w:pStyle w:val="Normal"/>
              <w:rPr/>
            </w:pPr>
            <w:r>
              <w:rPr>
                <w:lang w:val="bg-BG" w:eastAsia="bg-BG"/>
              </w:rPr>
              <w:t>3.Бизнес план и таблиците към него.</w:t>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2" w:name="__Fieldmark__246_1842874015"/>
            <w:bookmarkStart w:id="493" w:name="__Fieldmark__246_1842874015"/>
            <w:bookmarkEnd w:id="4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4" w:name="__Fieldmark__247_1842874015"/>
            <w:bookmarkStart w:id="495" w:name="__Fieldmark__247_1842874015"/>
            <w:bookmarkEnd w:id="4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6" w:name="__Fieldmark__248_1842874015"/>
            <w:bookmarkStart w:id="497" w:name="__Fieldmark__248_1842874015"/>
            <w:bookmarkEnd w:id="49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lang w:val="bg-BG" w:eastAsia="bg-BG"/>
              </w:rPr>
            </w:pPr>
            <w:r>
              <w:rPr>
                <w:lang w:val="bg-BG" w:eastAsia="bg-BG"/>
              </w:rPr>
            </w:r>
          </w:p>
          <w:p>
            <w:pPr>
              <w:pStyle w:val="Normal"/>
              <w:jc w:val="both"/>
              <w:rPr/>
            </w:pPr>
            <w:r>
              <w:rPr>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lang w:val="bg-BG" w:eastAsia="bg-BG"/>
              </w:rPr>
            </w:pPr>
            <w:r>
              <w:rPr>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lang w:val="bg-BG" w:eastAsia="bg-BG"/>
              </w:rPr>
            </w:pPr>
            <w:r>
              <w:rPr>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8" w:name="__Fieldmark__249_1842874015"/>
            <w:bookmarkStart w:id="499" w:name="__Fieldmark__249_1842874015"/>
            <w:bookmarkEnd w:id="4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0" w:name="__Fieldmark__250_1842874015"/>
            <w:bookmarkStart w:id="501" w:name="__Fieldmark__250_1842874015"/>
            <w:bookmarkEnd w:id="5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2" w:name="__Fieldmark__251_1842874015"/>
            <w:bookmarkStart w:id="503" w:name="__Fieldmark__251_1842874015"/>
            <w:bookmarkEnd w:id="50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6</w:t>
            </w:r>
          </w:p>
          <w:p>
            <w:pPr>
              <w:pStyle w:val="Normal"/>
              <w:rPr/>
            </w:pPr>
            <w:r>
              <w:rPr>
                <w:lang w:val="bg-BG" w:eastAsia="bg-BG"/>
              </w:rPr>
              <w:t xml:space="preserve">4. КЛ за посещение на място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4" w:name="__Fieldmark__252_1842874015"/>
            <w:bookmarkStart w:id="505" w:name="__Fieldmark__252_1842874015"/>
            <w:bookmarkEnd w:id="5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6" w:name="__Fieldmark__253_1842874015"/>
            <w:bookmarkStart w:id="507" w:name="__Fieldmark__253_1842874015"/>
            <w:bookmarkEnd w:id="5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8" w:name="__Fieldmark__254_1842874015"/>
            <w:bookmarkStart w:id="509" w:name="__Fieldmark__254_1842874015"/>
            <w:bookmarkEnd w:id="50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529" w:type="dxa"/>
            <w:tcBorders>
              <w:top w:val="single" w:sz="4" w:space="0" w:color="000000"/>
              <w:bottom w:val="single" w:sz="4" w:space="0" w:color="000000"/>
              <w:right w:val="single" w:sz="4" w:space="0" w:color="000000"/>
            </w:tcBorders>
          </w:tcPr>
          <w:p>
            <w:pPr>
              <w:pStyle w:val="Normal"/>
              <w:spacing w:lineRule="auto" w:line="276" w:before="0" w:after="60"/>
              <w:jc w:val="both"/>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eastAsia="bg-BG"/>
              </w:rPr>
            </w:pPr>
            <w:r>
              <w:rPr>
                <w:lang w:val="bg-BG" w:eastAsia="bg-BG"/>
              </w:rPr>
              <w:t xml:space="preserve">2. Прикачени документи  </w:t>
            </w:r>
          </w:p>
          <w:p>
            <w:pPr>
              <w:pStyle w:val="Normal"/>
              <w:rPr>
                <w:lang w:val="bg-BG" w:eastAsia="bg-BG"/>
              </w:rPr>
            </w:pPr>
            <w:r>
              <w:rPr>
                <w:lang w:val="bg-BG" w:eastAsia="bg-BG"/>
              </w:rPr>
              <w:t>3. Регистър на минималните помощ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0" w:name="__Fieldmark__255_1842874015"/>
            <w:bookmarkStart w:id="511" w:name="__Fieldmark__255_1842874015"/>
            <w:bookmarkEnd w:id="5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2" w:name="__Fieldmark__256_1842874015"/>
            <w:bookmarkStart w:id="513" w:name="__Fieldmark__256_1842874015"/>
            <w:bookmarkEnd w:id="5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4" w:name="__Fieldmark__257_1842874015"/>
            <w:bookmarkStart w:id="515" w:name="__Fieldmark__257_1842874015"/>
            <w:bookmarkEnd w:id="51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w:t>
            </w:r>
          </w:p>
          <w:p>
            <w:pPr>
              <w:pStyle w:val="Normal"/>
              <w:jc w:val="both"/>
              <w:rPr>
                <w:lang w:val="bg-BG" w:eastAsia="bg-BG"/>
              </w:rPr>
            </w:pPr>
            <w:r>
              <w:rPr>
                <w:lang w:val="bg-BG" w:eastAsia="bg-BG"/>
              </w:rPr>
            </w:r>
          </w:p>
          <w:p>
            <w:pPr>
              <w:pStyle w:val="Normal"/>
              <w:shd w:fill="FEFEFE" w:val="clear"/>
              <w:jc w:val="both"/>
              <w:rPr>
                <w:lang w:val="bg-BG" w:eastAsia="bg-BG"/>
              </w:rPr>
            </w:pPr>
            <w:r>
              <w:rPr>
                <w:lang w:val="bg-BG" w:eastAsia="bg-BG"/>
              </w:rPr>
              <w:t>В случай,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като след това поставя отговор “ДА”.</w:t>
            </w:r>
          </w:p>
        </w:tc>
      </w:tr>
      <w:tr>
        <w:trPr>
          <w:trHeight w:val="137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6" w:name="__Fieldmark__258_1842874015"/>
            <w:bookmarkStart w:id="517" w:name="__Fieldmark__258_1842874015"/>
            <w:bookmarkEnd w:id="5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8" w:name="__Fieldmark__259_1842874015"/>
            <w:bookmarkStart w:id="519" w:name="__Fieldmark__259_1842874015"/>
            <w:bookmarkEnd w:id="5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0" w:name="__Fieldmark__260_1842874015"/>
            <w:bookmarkStart w:id="521" w:name="__Fieldmark__260_1842874015"/>
            <w:bookmarkEnd w:id="52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7"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6-29T10:08:00Z</dcterms:modified>
  <cp:revision>331</cp:revision>
  <dc:subject/>
  <dc:title>                                                                  </dc:title>
</cp:coreProperties>
</file>